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CAPITULO I 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GENERALIDADES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Header"/>
        <w:numPr>
          <w:ilvl w:val="1"/>
          <w:numId w:val="8"/>
        </w:numPr>
        <w:textAlignment w:val="auto"/>
        <w:rPr>
          <w:rFonts w:ascii="Verdana" w:hAnsi="Verdana" w:cs="Arial"/>
          <w:bCs/>
        </w:rPr>
      </w:pPr>
      <w:r>
        <w:rPr>
          <w:rFonts w:cs="Arial" w:ascii="Verdana" w:hAnsi="Verdana"/>
        </w:rPr>
        <w:t>INTRODUCCIÓN</w:t>
      </w:r>
    </w:p>
    <w:p>
      <w:pPr>
        <w:pStyle w:val="Header"/>
        <w:tabs>
          <w:tab w:val="left" w:pos="480" w:leader="none"/>
          <w:tab w:val="center" w:pos="4252" w:leader="none"/>
          <w:tab w:val="right" w:pos="8504" w:leader="none"/>
        </w:tabs>
        <w:rPr>
          <w:rFonts w:ascii="Verdana" w:hAnsi="Verdana" w:cs="Arial"/>
          <w:bCs/>
        </w:rPr>
      </w:pPr>
      <w:r>
        <w:rPr>
          <w:rFonts w:cs="Arial" w:ascii="Verdana" w:hAnsi="Verdana"/>
        </w:rPr>
        <w:tab/>
        <w:t xml:space="preserve">   </w:t>
      </w:r>
    </w:p>
    <w:p>
      <w:pPr>
        <w:pStyle w:val="BodyText2"/>
        <w:numPr>
          <w:ilvl w:val="2"/>
          <w:numId w:val="4"/>
        </w:numPr>
        <w:tabs>
          <w:tab w:val="clear" w:pos="284"/>
          <w:tab w:val="left" w:pos="-284" w:leader="none"/>
        </w:tabs>
        <w:ind w:left="720" w:hanging="720"/>
        <w:textAlignment w:val="auto"/>
        <w:rPr/>
      </w:pPr>
      <w:r>
        <w:rPr>
          <w:rFonts w:cs="Arial" w:ascii="Verdana" w:hAnsi="Verdana"/>
          <w:bCs/>
        </w:rPr>
        <w:t xml:space="preserve">El Plan de Emergencia del Aeropuerto Internacional “Silvio Pettirossi”, establece los </w:t>
      </w:r>
      <w:r>
        <w:rPr>
          <w:rFonts w:cs="Arial" w:ascii="Verdana" w:hAnsi="Verdana"/>
        </w:rPr>
        <w:t xml:space="preserve">  procedimientos para coordinar las actividades de los servicios aeroportuarios con los de otras dependencias y organizaciones  de la comunidad vecina  que podrían ser de ayuda al ocurrir  una   emergencia en el  </w:t>
      </w:r>
      <w:r>
        <w:rPr>
          <w:rFonts w:cs="Arial" w:ascii="Verdana" w:hAnsi="Verdana"/>
          <w:bCs/>
        </w:rPr>
        <w:t xml:space="preserve">Aeropuerto </w:t>
      </w:r>
      <w:r>
        <w:rPr>
          <w:rFonts w:cs="Arial" w:ascii="Verdana" w:hAnsi="Verdana"/>
        </w:rPr>
        <w:t xml:space="preserve">o en sus proximidades. Además de clasificar las posibles situaciones de anormalidad, indica criteriosamente, cómo cada una debe ser enfrentada, con qué recursos, en qué tiempo y de qué modo se da la comunicación y la división de tareas entre las diversas entidades en una situación de emergencia. </w:t>
      </w:r>
    </w:p>
    <w:p>
      <w:pPr>
        <w:pStyle w:val="BodyText2"/>
        <w:tabs>
          <w:tab w:val="clear" w:pos="284"/>
          <w:tab w:val="left" w:pos="-284" w:leader="none"/>
        </w:tabs>
        <w:ind w:left="936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numPr>
          <w:ilvl w:val="2"/>
          <w:numId w:val="9"/>
        </w:numPr>
        <w:tabs>
          <w:tab w:val="clear" w:pos="284"/>
          <w:tab w:val="left" w:pos="-284" w:leader="none"/>
        </w:tabs>
        <w:ind w:left="720" w:hanging="72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Tiene como finalidad:</w:t>
      </w:r>
    </w:p>
    <w:p>
      <w:pPr>
        <w:pStyle w:val="BodyText2"/>
        <w:tabs>
          <w:tab w:val="clear" w:pos="284"/>
          <w:tab w:val="left" w:pos="-284" w:leader="none"/>
        </w:tabs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responder rápida y eficazmente para minimizar los  efectos que puedan comprometer vidas humanas, la operatividad de las aeronaves, la seguridad de la terminal aérea y;  </w:t>
      </w:r>
    </w:p>
    <w:p>
      <w:pPr>
        <w:pStyle w:val="BodyText2"/>
        <w:tabs>
          <w:tab w:val="clear" w:pos="284"/>
          <w:tab w:val="left" w:pos="-284" w:leader="none"/>
        </w:tabs>
        <w:ind w:left="156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pasar en forma ordenada y eficaz de operaciones normales a operaciones de emergencia y retornar tan pronto como sea posible a las operaciones normales.</w:t>
      </w:r>
    </w:p>
    <w:p>
      <w:pPr>
        <w:pStyle w:val="BodyText2"/>
        <w:tabs>
          <w:tab w:val="clear" w:pos="284"/>
          <w:tab w:val="left" w:pos="-284" w:leader="none"/>
        </w:tabs>
        <w:ind w:left="1440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tá integrado al Plan de Operaciones del Servicio de Búsqueda y Salvamento (SAR), ver Capitulo IX Informaciones  Complementarias. 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Para los efectos del Plan, los organismos participantes  estarán bajo jurisdicción del Jefe de Operaciones de Emergencia (JOE), hasta que la emergencia acabe y de conformidad con las atribuciones establecidas. Asimismo, formarán parte de un plan de capacitación y entrenamiento permanente, de manera a garantizar la eficiencia y eficacia.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Todas las dependencias involucradas en el presente Plan deberán disponer de planes propios de acciones operativas para cada caso en particular, de manera a cumplir los objetivos que se definen para cada tipo de emergencia, además de los planes de cada compañía aérea, según lo estipula el reglamento DINAC R 6 Parte 135.</w:t>
      </w:r>
    </w:p>
    <w:p>
      <w:pPr>
        <w:pStyle w:val="Normal"/>
        <w:ind w:left="816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Cs/>
          <w:shadow/>
        </w:rPr>
        <w:t>Se aplican al presente Plan de Emergencia, las siguientes disposiciones legales.</w:t>
      </w:r>
    </w:p>
    <w:p>
      <w:pPr>
        <w:pStyle w:val="Normal"/>
        <w:jc w:val="both"/>
        <w:textAlignment w:val="auto"/>
        <w:rPr>
          <w:rFonts w:cs="Arial"/>
        </w:rPr>
      </w:pPr>
      <w:r>
        <w:rPr>
          <w:rFonts w:eastAsia="Verdana" w:cs="Verdana" w:ascii="Verdana" w:hAnsi="Verdana"/>
          <w:shadow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Ley 1.860/02 Código Aeronáutico de la República del  Paraguay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Ley 73/90 –  Creación de la DINAC - Art.15 de la Ley Nº 2199 que dispone la reorganización de los órganos colegiados encargados de la Dirección de Empresas y Entidades del Estado Paraguay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creto 15.147 Programa Nacional de Seguridad de la Aviación Civil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Manual de Planificación Emergencias en los Aeropuertos Doc. 9137-AN/898 de la OACI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2  Reglamento del Aire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R12 Reglamento del Servicio de Búsqueda y salvament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13  Reglamento de Investigación y Prevención de Accidentes Aeronáuticos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R14 Reglamento del Volumen I Diseño y Operaciones de Aeródrom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 R17  Reglamentos de Protección contra Actos de Interferencia Ilícita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R18 Reglamento sobre el Manejo y Transporte sin riesgo de Mercancías Peligrosas por vía aérea.</w:t>
      </w:r>
    </w:p>
    <w:p>
      <w:pPr>
        <w:pStyle w:val="Normal"/>
        <w:tabs>
          <w:tab w:val="clear" w:pos="709"/>
          <w:tab w:val="left" w:pos="0" w:leader="none"/>
          <w:tab w:val="left" w:pos="1100" w:leader="none"/>
          <w:tab w:val="left" w:pos="1440" w:leader="none"/>
        </w:tabs>
        <w:ind w:left="1440" w:hanging="0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9"/>
        </w:numPr>
        <w:tabs>
          <w:tab w:val="left" w:pos="720" w:leader="none"/>
          <w:tab w:val="center" w:pos="4252" w:leader="none"/>
          <w:tab w:val="right" w:pos="8504" w:leader="none"/>
        </w:tabs>
        <w:ind w:left="900" w:hanging="90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RESPONSABILIDADES</w:t>
      </w:r>
    </w:p>
    <w:p>
      <w:pPr>
        <w:pStyle w:val="BodyText2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Verdana" w:ascii="Verdana" w:hAnsi="Verdana"/>
          <w:b/>
          <w:shadow/>
        </w:rPr>
        <w:t>RESPONSABILIDAD DEL PRESIDENTE DE  LA DINAC Y EL DIRECTOR DE  AEROPUERTOS</w:t>
      </w:r>
    </w:p>
    <w:p>
      <w:pPr>
        <w:pStyle w:val="Normal"/>
        <w:ind w:left="360" w:hanging="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Arial" w:ascii="Verdana" w:hAnsi="Verdana"/>
          <w:b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l Presidente de la DINAC a través del Director de  Aeropuertos, es responsable de velar por el  establecimiento,  publicación y ejecución de los Planes de Emergencias en los</w:t>
      </w:r>
      <w:r>
        <w:rPr>
          <w:rFonts w:cs="Arial" w:ascii="Verdana" w:hAnsi="Verdana"/>
          <w:bCs/>
          <w:shadow/>
        </w:rPr>
        <w:t xml:space="preserve"> </w:t>
      </w:r>
      <w:r>
        <w:rPr>
          <w:rFonts w:cs="Verdana" w:ascii="Verdana" w:hAnsi="Verdana"/>
          <w:shadow/>
        </w:rPr>
        <w:t>Aeropuertos Internacionales y Aeródromos Nacionales de uso comercial en tod</w:t>
      </w:r>
      <w:r>
        <w:rPr>
          <w:rFonts w:cs="Arial" w:ascii="Verdana" w:hAnsi="Verdana"/>
          <w:bCs/>
          <w:shadow/>
        </w:rPr>
        <w:t xml:space="preserve">a </w:t>
      </w:r>
      <w:r>
        <w:rPr>
          <w:rFonts w:cs="Verdana" w:ascii="Verdana" w:hAnsi="Verdana"/>
          <w:shadow/>
        </w:rPr>
        <w:t>la República del Paraguay y autorizar la provisión de todos los recursos humanos y materiales requeridos para la rápida y eficaz atención de las eventuales emergencias, consideradas en el presente Plan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ADMINISTRADOR DEL  AEROPUERTO INTERNACIONAL </w:t>
      </w:r>
      <w:r>
        <w:rPr>
          <w:rFonts w:cs="Arial" w:ascii="Verdana" w:hAnsi="Verdana"/>
          <w:b/>
          <w:bCs/>
          <w:shadow/>
        </w:rPr>
        <w:t>SILVIO PETTIROSSI (AISP</w:t>
      </w:r>
      <w:r>
        <w:rPr>
          <w:rFonts w:cs="Verdana" w:ascii="Verdana" w:hAnsi="Verdana"/>
          <w:b/>
          <w:shadow/>
        </w:rPr>
        <w:t>)</w:t>
      </w:r>
    </w:p>
    <w:p>
      <w:pPr>
        <w:pStyle w:val="Normal"/>
        <w:ind w:left="360" w:hanging="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Administrador del Aeropuerto Internacional </w:t>
      </w:r>
      <w:r>
        <w:rPr>
          <w:rFonts w:cs="Arial" w:ascii="Verdana" w:hAnsi="Verdana"/>
          <w:bCs/>
          <w:shadow/>
        </w:rPr>
        <w:t>Silvio Pettirossi</w:t>
      </w:r>
      <w:r>
        <w:rPr>
          <w:rFonts w:cs="Verdana" w:ascii="Verdana" w:hAnsi="Verdana"/>
          <w:shadow/>
        </w:rPr>
        <w:t xml:space="preserve">  (AISP), es responsable de dar cumplimiento al presente Plan de Emergencia, darlo a conocer, mantenerlo actualizado, crear procedimientos que exijan ensayos parciales una vez al año y ensayos generales una vez cada dos años y de  presupuestar un monto considerable en cada ejercicio Fiscal para cubrir los requerimientos en cuanto a contratación de profesionales, adquisición de maquinarias, equipos, elementos e insumos.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jercerá su autoridad en todas las acciones previstas en este Plan, incluyendo las que se refieren a la participación de las agencias de ayuda mutua, de conformidad con previos Acuerdos suscritos en las cartas de Entendimiento, a través del Jefe de Operaciones de Emergencia.</w:t>
      </w:r>
    </w:p>
    <w:p>
      <w:pPr>
        <w:pStyle w:val="Normal"/>
        <w:ind w:left="360" w:hanging="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Verdana" w:ascii="Verdana" w:hAnsi="Verdana"/>
          <w:b/>
          <w:shadow/>
        </w:rPr>
        <w:t>RESPONSABILIDAD DEL GERENTE DE OPERACIONES DEL AEROPUERTO</w:t>
      </w:r>
      <w:r>
        <w:rPr>
          <w:rFonts w:cs="Arial" w:ascii="Verdana" w:hAnsi="Verdana"/>
          <w:b/>
          <w:bCs/>
          <w:shadow/>
        </w:rPr>
        <w:t xml:space="preserve"> </w:t>
      </w:r>
      <w:r>
        <w:rPr>
          <w:rFonts w:cs="Verdana" w:ascii="Verdana" w:hAnsi="Verdana"/>
          <w:b/>
          <w:shadow/>
        </w:rPr>
        <w:t>O SU SUSTITUTO LEGAL</w:t>
      </w:r>
    </w:p>
    <w:p>
      <w:pPr>
        <w:pStyle w:val="Normal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Gerente de Operaciones o en su ausencia, el Jefe de Operaciones de turno o el Jefe del SEI, asumirá la 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todas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las emergencias previstas en este Plan, a excepción de las emergencias causadas por </w:t>
      </w:r>
      <w:r>
        <w:rPr>
          <w:rFonts w:cs="Verdana" w:ascii="Verdana" w:hAnsi="Verdana"/>
          <w:b/>
          <w:shadow/>
        </w:rPr>
        <w:t>Actos de</w:t>
      </w:r>
      <w:r>
        <w:rPr>
          <w:rFonts w:cs="Verdana" w:ascii="Verdana" w:hAnsi="Verdana"/>
          <w:shadow/>
        </w:rPr>
        <w:t xml:space="preserve"> </w:t>
      </w:r>
      <w:r>
        <w:rPr>
          <w:rFonts w:cs="Verdana" w:ascii="Verdana" w:hAnsi="Verdana"/>
          <w:b/>
          <w:shadow/>
        </w:rPr>
        <w:t>Interferencia Ilícita</w:t>
      </w:r>
      <w:r>
        <w:rPr>
          <w:rFonts w:cs="Verdana" w:ascii="Verdana" w:hAnsi="Verdana"/>
          <w:shadow/>
        </w:rPr>
        <w:t>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RESPONSABILIDAD DE LA AUTORIDAD  AVSEC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La Autoridad   </w:t>
      </w:r>
      <w:r>
        <w:rPr>
          <w:rFonts w:cs="Verdana" w:ascii="Verdana" w:hAnsi="Verdana"/>
          <w:shadow/>
          <w:color w:val="000000"/>
        </w:rPr>
        <w:t xml:space="preserve">AVSEC </w:t>
      </w:r>
      <w:r>
        <w:rPr>
          <w:rFonts w:cs="Verdana" w:ascii="Verdana" w:hAnsi="Verdana"/>
          <w:shadow/>
        </w:rPr>
        <w:t xml:space="preserve"> </w:t>
      </w:r>
      <w:r>
        <w:rPr>
          <w:rFonts w:cs="Tahoma" w:ascii="Verdana" w:hAnsi="Verdana"/>
          <w:shadow/>
        </w:rPr>
        <w:t>o  su sustituto legal es responsable de e</w:t>
      </w:r>
      <w:r>
        <w:rPr>
          <w:rFonts w:cs="Verdana" w:ascii="Verdana" w:hAnsi="Verdana"/>
          <w:shadow/>
          <w:color w:val="000000"/>
        </w:rPr>
        <w:t xml:space="preserve">stablecer, mantener y cumplir en el marco, objetivos y orientación del </w:t>
      </w:r>
      <w:r>
        <w:rPr>
          <w:rFonts w:cs="Verdana" w:ascii="Verdana" w:hAnsi="Verdana"/>
          <w:b/>
          <w:shadow/>
          <w:color w:val="000000"/>
        </w:rPr>
        <w:t>PRONAVSEC</w:t>
      </w:r>
      <w:r>
        <w:rPr>
          <w:rFonts w:cs="Verdana" w:ascii="Verdana" w:hAnsi="Verdana"/>
          <w:shadow/>
          <w:color w:val="000000"/>
        </w:rPr>
        <w:t xml:space="preserve"> la seguridad aeroportuaria  y asumirá la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las emergencias causadas por </w:t>
      </w:r>
      <w:r>
        <w:rPr>
          <w:rFonts w:cs="Verdana" w:ascii="Verdana" w:hAnsi="Verdana"/>
          <w:b/>
          <w:shadow/>
        </w:rPr>
        <w:t>Actos de Interferencia Ilícita</w:t>
      </w:r>
      <w:r>
        <w:rPr>
          <w:rFonts w:cs="Verdana" w:ascii="Verdana" w:hAnsi="Verdana"/>
          <w:shadow/>
        </w:rPr>
        <w:t xml:space="preserve">, tales como: </w:t>
      </w:r>
      <w:r>
        <w:rPr>
          <w:rFonts w:cs="Tahoma" w:ascii="Verdana" w:hAnsi="Verdana"/>
          <w:shadow/>
        </w:rPr>
        <w:t>amenazas de bombas en aeronaves, colocación de explosivos en las instalaciones aeroportuarias y apoderamiento ilícito de aeronaves.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JEFE DEL SERVICIO </w:t>
      </w:r>
      <w:r>
        <w:rPr>
          <w:rFonts w:cs="Tahoma" w:ascii="Verdana" w:hAnsi="Verdana"/>
          <w:b/>
          <w:shadow/>
        </w:rPr>
        <w:t>DE SALVAMENTO Y EXTINCIÓN DE INCENDIOS O SU SUSTITUTO LEGAL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 xml:space="preserve">El Jefe del Servicio de Salvamento y Extinción de Incendios o en su ausencia el Sub Jefe o el Supervisor de turno, es el responsable de las acciones y procedimientos para el salvamento hasta que declare a la zona del siniestro fuera de riesgos para los demás personales intervinientes en la emergencia; además asumirá  como </w:t>
      </w:r>
      <w:r>
        <w:rPr>
          <w:rFonts w:cs="Verdana" w:ascii="Verdana" w:hAnsi="Verdana"/>
          <w:b/>
          <w:shadow/>
        </w:rPr>
        <w:t>JEFE DE OPERACIONES DE EMERGENCIA (JOE)</w:t>
      </w:r>
      <w:r>
        <w:rPr>
          <w:rFonts w:cs="Verdana" w:ascii="Verdana" w:hAnsi="Verdana"/>
          <w:shadow/>
        </w:rPr>
        <w:t>,</w:t>
      </w:r>
      <w:r>
        <w:rPr>
          <w:rFonts w:cs="Tahoma" w:ascii="Verdana" w:hAnsi="Verdana"/>
          <w:shadow/>
        </w:rPr>
        <w:t xml:space="preserve"> hasta que se haya establecido y esté en funciones el Puesto Móvil de Mando del COE.</w:t>
      </w:r>
    </w:p>
    <w:p>
      <w:pPr>
        <w:pStyle w:val="Normal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JEFE DEL DEPARTAMENTO MEDICO O SU SUSTITUTO LEGAL</w:t>
      </w:r>
    </w:p>
    <w:p>
      <w:pPr>
        <w:pStyle w:val="Normal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El Jefe del Dpto. Médico o en su ausencia el Médico de guardia es responsable de</w:t>
      </w:r>
      <w:r>
        <w:rPr>
          <w:rFonts w:cs="Arial" w:ascii="Verdana" w:hAnsi="Verdana"/>
          <w:shadow/>
        </w:rPr>
        <w:t xml:space="preserve"> la provisión, agilización y coordinación de todas las providencias sanitarias requeridas y asumirá la función de </w:t>
      </w:r>
      <w:r>
        <w:rPr>
          <w:rFonts w:cs="Tahoma" w:ascii="Verdana" w:hAnsi="Verdana"/>
          <w:b/>
          <w:shadow/>
        </w:rPr>
        <w:t>COORDINADOR SANITARIO (COS),</w:t>
      </w:r>
      <w:r>
        <w:rPr>
          <w:rFonts w:cs="Tahoma" w:ascii="Verdana" w:hAnsi="Verdana"/>
          <w:shadow/>
        </w:rPr>
        <w:t xml:space="preserve"> durante </w:t>
      </w:r>
      <w:r>
        <w:rPr>
          <w:rFonts w:cs="Arial" w:ascii="Verdana" w:hAnsi="Verdana"/>
          <w:shadow/>
        </w:rPr>
        <w:t>la emergencia.</w:t>
      </w:r>
      <w:r>
        <w:rPr>
          <w:rFonts w:cs="Tahoma" w:ascii="Verdana" w:hAnsi="Verdana"/>
          <w:shadow/>
        </w:rPr>
        <w:t xml:space="preserve"> </w:t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widowControl w:val="false"/>
        <w:ind w:left="720" w:hanging="720"/>
        <w:jc w:val="both"/>
        <w:rPr/>
      </w:pPr>
      <w:r>
        <w:rPr>
          <w:rFonts w:cs="Tahoma" w:ascii="Verdana" w:hAnsi="Verdana"/>
          <w:b/>
          <w:shadow/>
        </w:rPr>
        <w:t>1.2.7</w:t>
      </w:r>
      <w:r>
        <w:rPr>
          <w:rFonts w:cs="Tahoma" w:ascii="Verdana" w:hAnsi="Verdana"/>
          <w:shadow/>
        </w:rPr>
        <w:t xml:space="preserve"> </w:t>
        <w:tab/>
      </w:r>
      <w:r>
        <w:rPr>
          <w:rFonts w:cs="Tahoma" w:ascii="Verdana" w:hAnsi="Verdana"/>
          <w:b/>
          <w:shadow/>
        </w:rPr>
        <w:t xml:space="preserve">RESPONSABILIDAD DEL </w:t>
      </w:r>
      <w:r>
        <w:rPr>
          <w:rFonts w:cs="Verdana" w:ascii="Verdana" w:hAnsi="Verdana"/>
          <w:b/>
          <w:shadow/>
        </w:rPr>
        <w:t>EXPLOTADOR DE LA AERONAVE AFECTADA  O SU SUSTITUTO LEGAL</w:t>
      </w:r>
    </w:p>
    <w:p>
      <w:pPr>
        <w:pStyle w:val="Normal"/>
        <w:widowControl w:val="false"/>
        <w:ind w:left="108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widowControl w:val="false"/>
        <w:ind w:left="720" w:hanging="0"/>
        <w:jc w:val="both"/>
        <w:rPr>
          <w:rFonts w:ascii="Verdana" w:hAnsi="Verdana" w:cs="Verdana"/>
          <w:shadow/>
        </w:rPr>
      </w:pPr>
      <w:r>
        <w:rPr>
          <w:rFonts w:cs="Tahoma" w:ascii="Verdana" w:hAnsi="Verdana"/>
          <w:shadow/>
        </w:rPr>
        <w:t>E</w:t>
      </w:r>
      <w:r>
        <w:rPr>
          <w:rFonts w:cs="Verdana" w:ascii="Verdana" w:hAnsi="Verdana"/>
          <w:shadow/>
        </w:rPr>
        <w:t xml:space="preserve">l Explotador de la Aeronave afectada   o su sustituto legal  es responsable directo por los costos que implique daños a las instalaciones e infraestructuras aeroportuarias, remoción de la aeronave y la   asistencia a la emergencia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2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GERENTE DEL CENTRO DE INVESTIGACION DE ACCIDENTES E INCIDENTES AERONAUTICOS O SU SUSTITUTO LEGA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 xml:space="preserve">El Gerente del CIPAA o su sustituto legal, es el responsable de </w:t>
      </w:r>
      <w:r>
        <w:rPr>
          <w:rFonts w:cs="Arial" w:ascii="Verdana" w:hAnsi="Verdana"/>
          <w:shadow/>
        </w:rPr>
        <w:t>investigar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numPr>
          <w:ilvl w:val="2"/>
          <w:numId w:val="16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RESPONSABILIDAD DE LAS DEMÁS DEPENDENCIAS DE LA DINAC Y LAS INSTITUCIONES Y ÓRGANOS  DE APOYO EXTERNO  PARTICIPANTES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>Las demás Dependencias de la DINAC y las Instituciones y Organos Participantes, están comprometidos a colaborar de modo a ofrecer toda su ayuda y aunar esfuerzos y recursos, cada uno, con las responsabilidades que le son inherentes, garantizando así la efectividad del presente Plan.</w:t>
      </w:r>
    </w:p>
    <w:p>
      <w:pPr>
        <w:pStyle w:val="Normal"/>
        <w:tabs>
          <w:tab w:val="clear" w:pos="709"/>
          <w:tab w:val="left" w:pos="144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Header"/>
        <w:numPr>
          <w:ilvl w:val="1"/>
          <w:numId w:val="16"/>
        </w:numPr>
        <w:tabs>
          <w:tab w:val="left" w:pos="720" w:leader="none"/>
          <w:tab w:val="center" w:pos="4252" w:leader="none"/>
          <w:tab w:val="right" w:pos="8504" w:leader="none"/>
        </w:tabs>
        <w:ind w:left="967" w:hanging="967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DEFINICIONES</w:t>
      </w:r>
    </w:p>
    <w:p>
      <w:pPr>
        <w:pStyle w:val="Header"/>
        <w:ind w:left="247" w:hanging="0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ando se utiliza las siguientes definiciones o expresiones  en este manual, las  mismas tienen los significados que figuran a continuación:</w:t>
      </w:r>
    </w:p>
    <w:p>
      <w:pPr>
        <w:pStyle w:val="Normal"/>
        <w:ind w:left="1080" w:hanging="12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b/>
          <w:shadow/>
        </w:rPr>
        <w:t xml:space="preserve"> </w:t>
      </w:r>
      <w:r>
        <w:rPr>
          <w:rFonts w:cs="Arial" w:ascii="Verdana" w:hAnsi="Verdana"/>
          <w:b/>
          <w:shadow/>
        </w:rPr>
        <w:t>ACCIDENTE DE AERONAVE</w:t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 la operación de una aeronave; que ocurre dentro del periodo comprendido entre el momento en que la persona entra a bordo de la misma, con intención de realizar un vuelo, y el momento en que todas las personas han desembarcado, durante el cual:</w:t>
      </w:r>
    </w:p>
    <w:p>
      <w:pPr>
        <w:pStyle w:val="Normal"/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Arial" w:ascii="Verdana" w:hAnsi="Verdana"/>
          <w:shadow/>
        </w:rPr>
        <w:t xml:space="preserve">a)  </w:t>
      </w:r>
      <w:r>
        <w:rPr>
          <w:rFonts w:cs="Arial" w:ascii="Verdana" w:hAnsi="Verdana"/>
          <w:shadow/>
          <w:u w:val="single"/>
        </w:rPr>
        <w:t>Cualquier persona sufre lesiones mortales o graves a consecuencia d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Hallarse dentro de la aeronave, o</w:t>
      </w:r>
    </w:p>
    <w:p>
      <w:pPr>
        <w:pStyle w:val="Normal"/>
        <w:tabs>
          <w:tab w:val="clear" w:pos="709"/>
          <w:tab w:val="left" w:pos="120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Contacto directo con la aeronave, incluso las partes que se han desprendido de la aeronave, o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Por  exposición   directa   al  chorro  de un reactor excepto, cuando las lesiones obedezcan a causas naturales, si las haya causado una persona a si misma o hayan sido causadas por otra persona o se trate de lesiones sufridas por pasajeros clandestinos escondidos fuera de las áreas destinadas normalmente a los pasajeros y a la tripulación; o </w:t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b) </w:t>
      </w:r>
      <w:r>
        <w:rPr>
          <w:rFonts w:cs="Arial" w:ascii="Verdana" w:hAnsi="Verdana"/>
          <w:shadow/>
          <w:u w:val="single"/>
        </w:rPr>
        <w:t>La aeronave sufre daños o roturas estructurales qu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Afecten adversamente a su resistencia estructural, su performance o sus características de vuelo, y;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Que normalmente exigen una reparación importante o el recambio del componente afectado; o 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c) </w:t>
      </w:r>
      <w:r>
        <w:rPr>
          <w:rFonts w:cs="Arial" w:ascii="Verdana" w:hAnsi="Verdana"/>
          <w:shadow/>
          <w:u w:val="single"/>
        </w:rPr>
        <w:t>La Aeronave desaparece o es totalmente inaccesible</w:t>
      </w:r>
      <w:r>
        <w:rPr>
          <w:rFonts w:cs="Arial" w:ascii="Verdana" w:hAnsi="Verdana"/>
          <w:shadow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árrafo Único: Una aeronave se considera desaparecida cuando se da por terminada la búsqueda y no han sido localizados sus resto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CUERDO DE EMERGENCIA DE AYUDA MUTU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uerdo establecido con organismos apropiados de las poblaciones vecinas, mediante las cuales se determina la forma de notificación inicial y las asignaciones para intervenir en la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DMINISTRADOR DEL 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a persona que tiene la responsabilidad administrativa de las operaciones y de la seguridad de un aeropuerto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 Administrador debe tener el control administrativo de los servicios de salvamento y extinción de incendios del aeropuer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ÓDROM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Área definida de tierra o de agua (incluida todas sus edificaciones, instalaciones y equipos), destinados total o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cialmente a la llegada, salida y mantenimiento en superficie de aeronaves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Toda máquina construida para sustentarse en la atmósfera por reacciones del aire, que no sean las reacciones de la misma contra la superficie de la tierr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/>
      </w:pPr>
      <w:r>
        <w:rPr>
          <w:rFonts w:cs="Arial" w:ascii="Verdana" w:hAnsi="Verdana"/>
          <w:shadow/>
          <w:u w:val="single"/>
        </w:rPr>
        <w:t>Aeronave Tipo</w:t>
      </w:r>
      <w:r>
        <w:rPr>
          <w:rFonts w:cs="Arial" w:ascii="Verdana" w:hAnsi="Verdana"/>
          <w:shadow/>
        </w:rPr>
        <w:t>:</w:t>
        <w:tab/>
        <w:t>Aeronaves de un similar diseño tipo, incluidas todas las modificaciones que se hayan aplicado, excepto aquellas que provoquen cambios en las características de control de vuelo.</w:t>
      </w:r>
    </w:p>
    <w:p>
      <w:pPr>
        <w:pStyle w:val="Normal"/>
        <w:tabs>
          <w:tab w:val="clear" w:pos="709"/>
          <w:tab w:val="left" w:pos="720" w:leader="none"/>
        </w:tabs>
        <w:ind w:left="3540" w:hanging="28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  <w:u w:val="single"/>
        </w:rPr>
        <w:t>Categoría de Aeronave</w:t>
      </w:r>
      <w:r>
        <w:rPr>
          <w:rFonts w:cs="Arial" w:ascii="Verdana" w:hAnsi="Verdana"/>
          <w:shadow/>
        </w:rPr>
        <w:t>:</w:t>
        <w:tab/>
        <w:t>Clasificación de la aeronave de acuerdo con características básicas especificadas, por ejemplo, avión, helicóptero, planeador, globo libre etc.</w:t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eródromo dotado de instalaciones y servicios para el tráfico regular de aviones.</w:t>
      </w:r>
    </w:p>
    <w:p>
      <w:pPr>
        <w:pStyle w:val="Heading3"/>
        <w:keepNext w:val="false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ing3"/>
        <w:keepNext w:val="false"/>
        <w:ind w:left="-120" w:firstLine="120"/>
        <w:jc w:val="both"/>
        <w:rPr>
          <w:rFonts w:ascii="Verdana" w:hAnsi="Verdana" w:cs="Tahoma"/>
          <w:shadow/>
          <w:sz w:val="20"/>
        </w:rPr>
      </w:pPr>
      <w:r>
        <w:rPr>
          <w:rFonts w:eastAsia="Verdana" w:cs="Verdana" w:ascii="Verdana" w:hAnsi="Verdana"/>
          <w:shadow/>
        </w:rPr>
        <w:t xml:space="preserve">         </w:t>
      </w:r>
      <w:r>
        <w:rPr>
          <w:rFonts w:cs="Tahoma" w:ascii="Verdana" w:hAnsi="Verdana"/>
          <w:iCs/>
          <w:shadow/>
          <w:sz w:val="20"/>
        </w:rPr>
        <w:t>AGENTE BIOLÓGICO</w:t>
      </w:r>
    </w:p>
    <w:p>
      <w:pPr>
        <w:pStyle w:val="TextBody"/>
        <w:ind w:left="720" w:hanging="168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shadow/>
          <w:sz w:val="16"/>
          <w:szCs w:val="16"/>
        </w:rPr>
        <w:t xml:space="preserve">                              </w:t>
      </w:r>
      <w:r>
        <w:rPr>
          <w:rFonts w:cs="Verdana" w:ascii="Verdana" w:hAnsi="Verdana"/>
          <w:shadow/>
        </w:rPr>
        <w:t>Microorganismo que causa enfermedades en seres humanos, plantas o animales o causa deterioro de los material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ARMA DE INCIDENTE/ACCIDENT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por el cual cuando hay una emergencia real o se espera que la haya, se envía simultáneamente la notificación a los servicios pertinentes de emergenci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jc w:val="both"/>
        <w:rPr>
          <w:rFonts w:ascii="Verdana" w:hAnsi="Verdana" w:cs="Tahoma"/>
          <w:shadow/>
          <w:lang w:val="es-ES"/>
        </w:rPr>
      </w:pPr>
      <w:r>
        <w:rPr>
          <w:rFonts w:eastAsia="Verdana" w:cs="Verdana" w:ascii="Verdana" w:hAnsi="Verdana"/>
          <w:b/>
          <w:shadow/>
        </w:rPr>
        <w:t xml:space="preserve">          </w:t>
      </w:r>
      <w:r>
        <w:rPr>
          <w:rFonts w:cs="Tahoma" w:ascii="Verdana" w:hAnsi="Verdana"/>
          <w:b/>
          <w:shadow/>
        </w:rPr>
        <w:t>ALERTA PASIV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Aviso de preparación ante una posible entrada en operación de una dependencia por la activación del Plan de Emergenci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ERTA DE BOMBA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</w:rPr>
      </w:pPr>
      <w:r>
        <w:rPr>
          <w:rFonts w:cs="Verdana" w:ascii="Verdana" w:hAnsi="Verdana"/>
        </w:rPr>
        <w:t>Estado de alerta implantado por las autoridades competentes para poner en marcha de intervención destinado a contrarrestar las posibles consecuencias de una amenaza comunicada, anónima o de otro tipo, o del descubrimiento de un artefacto o de un objeto sospechoso en una aeronave, en un aeropuerto, o en una instalación de aviación civil.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CUIDADOS MÉDICOS INICIAL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proporcionan los primeros auxilios médicos a los lesionados de un accidente aeronáutico, actúan en él  personal  de la unidad médica del aeropuerto, Voluntarios Auxiliares (VAX) y paramédicos de ayuda mutua. (mayor información en el  Capitulo I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ESPERA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tablecido para el traslado de los ocupantes de la aeronave que no hayan sufrido lesiones. Esta área se encuentra bajo responsabilidad de RR. PP. de la DINAC, y actúan en ella personal voluntario del A.I.S.P y de ayuda mutu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OPERACION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estratégicamente localizada y definida, en la que el personal, los vehículos y equipos que harán frente a la emergencia, se agruparán para estar listos a actuar durante la emergencia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úne inicialmente a las personas gravemente lesionad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SELECCIÓN Y CLASIFICACIÓN DE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n donde se llevan a cabo las operaciones de selección y clasificación de víctim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TRANSPORT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tienen a las víctimas después de que hayan recibido cuidados médicos antes de ser trasladados a hospitales, áreas de esperas, etc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ANIOBR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quella parte del aeródromo que debe usarse para el despegue, aterrizaje y rodaje de aeronav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OVIMIEN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te del aeródromo que ha de utilizarse para el despegue, aterrizaje y rodaje de aeronaves, integrada por el área de maniobras y la plataform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VISO DE BOMB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municación anónima de información que compromete la seguridad de una aeronave en vuelo, o en tierra, o en el aeropuerto o en una instalación de aviación civil o la seguridad del equipaje, pasajeros, personal de tierra y públic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 interdisciplinario establecido en  un lugar fijo en el aeropuerto con el fin de coordinar y supervisar las operaciones  necesarias para superar una emergencia de forma rápida y eficaz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CENTRO DE INVESTIGACIÓN Y PREVENCIÓN DE ACCIDENTES AERONÁUTICOS</w:t>
      </w:r>
      <w:r>
        <w:rPr>
          <w:rFonts w:cs="Arial" w:ascii="Verdana" w:hAnsi="Verdana"/>
          <w:shadow/>
        </w:rPr>
        <w:t xml:space="preserve"> (CIPA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Unidad que tiene como objetivo fundamental la investigación de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OORDINADOR SANITARIO (CO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emento reconocido y autorizado, cuya misión principal es la provisión, agilización y coordinación de todas las providencias sanitarias requeridas en la emergencia. Al menos que se indique lo contrario, el Jefe del Departamento Médico o su sustituto legal, es el Coordinador Sanitari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EXPLOTAD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presentante de la organización o empresa que se dedica, o propone dedicarse a la explotación de aeronave, aún sin fines de lucr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ENDIO EN LA INFRAESTRUCTURA AEROPORTUARI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Incendio surgido en cualquier lugar del aeropuerto, sean estos en su edificio, equipos o instal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IDENTE DE 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la utilización de una aeronave,  que no llega a ser un accidente, que afecte o pueda afectar la seguridad de las oper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SPEC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examinar una aeronave, un edificio o un paquete visualmente o mediante aparatos detectores de vapores, aparatos de “rayos x” o perros especializados sin que se toque, abra o desplace n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VESTIGA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proceso que se lleva a cabo con el propósito de prevenir accidentes y que comprende la reunión y el análisis de información, la obtención de conclusiones incluida la determinación de las probables causas y la formulación de recomendaciones sobre seguridad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MAPA CUADRICUL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lan referencial del área del aeropuerto con un sistema de cuadros (con números y letras referenciados) que sirven para proporcionar una referencia fija de cualquier punto del área del aeropuerto.</w:t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/>
      </w:pPr>
      <w:r>
        <w:rPr>
          <w:rFonts w:cs="Tahoma" w:ascii="Verdana" w:hAnsi="Verdana"/>
          <w:iCs/>
          <w:shadow/>
          <w:sz w:val="20"/>
        </w:rPr>
        <w:t>MEDICO FORENSE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cs="Tahoma" w:ascii="Verdana" w:hAnsi="Verdana"/>
        </w:rPr>
        <w:t>(Examinador médico) funcionario público cuya misión principal consiste en investigar y buscar en un procedimiento especial la causa de cualquier  muerte, cuando haya motivos para suponer que no se produjo por causas naturales. Los datos adquiridos se refieren a la relación y aplicación de los hechos médicos a cuestiones jurídicas</w:t>
      </w:r>
      <w:r>
        <w:rPr>
          <w:rFonts w:cs="Tahoma" w:ascii="Verdana" w:hAnsi="Verdana"/>
          <w:b/>
        </w:rPr>
        <w:t>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NOTIFICACIÓN DE ALERTAS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Sistema por el cual que cuando hay una emergencia real o se espera que la haya se envía simultáneamente la notificación a los servicios pertinentes de emergenci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PARTE AERONÁUT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720"/>
        <w:contextualSpacing/>
        <w:rPr/>
      </w:pPr>
      <w:r>
        <w:rPr>
          <w:rFonts w:eastAsia="Verdana" w:cs="Verdana" w:ascii="Verdana" w:hAnsi="Verdana"/>
          <w:b/>
        </w:rPr>
        <w:t xml:space="preserve">             </w:t>
      </w:r>
      <w:r>
        <w:rPr>
          <w:rFonts w:cs="Tahoma" w:ascii="Verdana" w:hAnsi="Verdana"/>
        </w:rPr>
        <w:t>El área de movimiento de un aeródromo y de los terrenos y de edificios adyacentes o las partes de los mismos cuyo acceso está controlado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PARTE PÚBL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Verdana" w:ascii="Verdana" w:hAnsi="Verdana"/>
        </w:rPr>
        <w:t>El área del aeropuerto y los edificios en ella comprendidos a la que tiene  libre acceso el público no viajero.</w:t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PERSONAL AL MANDO EN EL LUGAR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Tahoma" w:ascii="Verdana" w:hAnsi="Verdana"/>
        </w:rPr>
        <w:t>Ante la ausencia del JOE el personal a cargo de la coordinación y la ejecución   primaria del Plan es el  conductor del primer vehículo  ARFF  que llegue al lugar del accidente, hasta  la llegada del JOE para asumir las funciones en este documento especificado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ERÍMETRO EXTERI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fuera del perímetro interior que se define con el fin de permitir los requisitos operacionales auxiliares de emergencia inmediata, libres de interferencia no autorizada o no control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PERÍMETRO INTERIOR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definida con el objeto de permitir las operaciones en condiciones de seguridad para ocuparse de una emergencia; estas Operaciones comprenden: hacer lo necesario para que el personal y los vehículos acudan prontamente y asegurar que el mando, las comunicaciones y el control de coordinación sean efectivos (mayor información Capitulo 9 y Apéndice 11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LAN DE EMERGENCIA DE AEROPUERTO (PE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 xml:space="preserve">Establecimiento de procedimientos para coordinar las actividades de los servicios aeroportuarios con los de otras dependencias y organizaciones de la comunidad circunvecina, que podrían ser de ayuda para la atención de las eventuales  emergencias que ocurran en el aeropuerto o en sus proximidade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ESTO MÓVIL DE MANDO (PMM)</w:t>
      </w:r>
    </w:p>
    <w:p>
      <w:pPr>
        <w:pStyle w:val="Normal"/>
        <w:tabs>
          <w:tab w:val="clear" w:pos="709"/>
          <w:tab w:val="left" w:pos="1100" w:leader="none"/>
        </w:tabs>
        <w:ind w:left="1100" w:hanging="4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 móvil del COE que funciona como </w:t>
      </w:r>
      <w:r>
        <w:rPr>
          <w:rFonts w:cs="Arial" w:ascii="Verdana" w:hAnsi="Verdana"/>
          <w:b/>
          <w:shadow/>
        </w:rPr>
        <w:t>Puesto de Mando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 sitúa  en  un lugar próximo al lugar de la emergencia de   acuerdo a las condiciones del viento y topográficas, en esta  unidad  están centralizadas las funciones de mando, coordinación y comunicaciones.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JEFE DE OPERACIONES DE EMERGENCIA (J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Persona designada para dirigir las operaciones generales de las diferentes emergencias consideradas en el  Plan de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NTO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Un punto de referencia pre-establecido; conjunción de carreteras u otro lugar especifico, al cual concurren inicialmente o salen del mismo el personal y vehículos que hacen frente a una situación de emergencia para recibir instrucciones de encaminamiento hacia las áreas de operaciones y/o el lugar del accidente/incidente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REGI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abrir una valija, un paquete o un vehículo del pasajero y usuario del aeropuerto y asegurarse visual y manualmente de que no contienen ningún arma o artefacto peligros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ROTULACIÓN POR TARJETA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Método utilizado para identificar las víctimas que requieren cuidados inmediatos (Prioridad I), cuidados no inmediato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(Prioridad II), cuidados menores (Prioridad III), o fallecidos (Prioridad 0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SERVICIO DE INFORMACIÓN DE VUELO (AI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rvicio cuya finalidad es aconsejar y facilitar información útil para la realización segura y eficaz de los vuel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LECCIÓN Y CLASIFICACIÓN DE LAS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ciones efectuadas con las víctimas de un accidente para determinar el orden de prioridad para su tratamiento y transporte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RVICIO DE TRÁNSITO AÉREO (AT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xpresión genérica que se aplica según el caso, al Servicio de Información de Vuelo, Servicio de Alerta, Asesoramiento d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ránsito Aéreo, Control de Área, Control de Aproximación o Control de Aeródrom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sayo del Plan de Emergencias y revisión de los resultados a fin de mejorar la eficiencia del mismo. Tiene como objetivo determinar en este tipo de entrenamiento la capacidad operacional del personal envuelto y verificar si su accionamiento y movilización de recursos disponibles estén dentro de los padrones previstos. Es responsabilidad de la Administración del Aeropuerto la planificación, ejecución y contro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 ESPECIALIZ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Reunión de una o más dependencias especializadas que se encuentren completamente involucradas en un Plan de Emergencia para ensayar o dar práctica en su especialidad a la depend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SIMULACRO GENERAL DE EMERGENCIA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copilación y utilización de todos los recursos de que se dispondría en una emergencia rea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VOLUNTARIOS AUXILIARES (VA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Personal seleccionado entre el personal que presta servicio dentro del aeropuerto, entrenados para diferentes tareas específicas, que colaborarán  para que el Plan de Emergencia logre su mayor eficacia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DE SINIE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ugar físico en donde una aeronave ha sufrido un accidente, dicha zona es considerada aquella en donde es necesario ejercer actividades propias de extinción de incendio y que por sus características es clasificada altamente riesgosa para personal no calificado, entrenado y/o equipado para tareas de extinción de incendi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NEGR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pecifico en donde serán trasladadas o estacionadas las aeronaves que sean afectadas por amenazas de bombas o sean objetos de apoderamiento ilíci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</w:tabs>
        <w:spacing w:lineRule="atLeast" w:line="360"/>
        <w:ind w:left="720" w:hanging="720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</w:rPr>
        <w:t>ABREVIATURAS</w:t>
      </w:r>
    </w:p>
    <w:p>
      <w:pPr>
        <w:pStyle w:val="Normal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  <w:u w:val="single"/>
        </w:rPr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CC:           </w:t>
        <w:tab/>
        <w:t>Centro de Control de Áre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D-AISP:    </w:t>
        <w:tab/>
        <w:t>Administración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IS:</w:t>
        <w:tab/>
        <w:t xml:space="preserve">Servicio de Información Aeronáutic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ISP:          </w:t>
        <w:tab/>
        <w:t xml:space="preserve">Aeropuerto Internacional “Silvio Pettirossi”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PP:          </w:t>
        <w:tab/>
        <w:t>Control de Aproximación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RO:          </w:t>
        <w:tab/>
        <w:t xml:space="preserve">Oficina de Notificación de los Servicios de Tránsito Aére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VSEC:       </w:t>
        <w:tab/>
        <w:t xml:space="preserve">Seguridad de la Aviación    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BV:</w:t>
        <w:tab/>
        <w:t xml:space="preserve">Cuerpo de Bomberos Voluntarios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E:</w:t>
        <w:tab/>
        <w:t xml:space="preserve">Centro de Operaciones de Emergenci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S:</w:t>
        <w:tab/>
        <w:t>Coordinador Sanitari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IPAA:</w:t>
        <w:tab/>
        <w:t xml:space="preserve">Centro de investigación y Prevención de Accidentes Aeronáuticos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NAC:</w:t>
        <w:tab/>
        <w:t xml:space="preserve">Dirección Nacional de Aeronáutica Civil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FAP:</w:t>
        <w:tab/>
        <w:t>Fuerza Aérea Paraguay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OE:</w:t>
        <w:tab/>
        <w:t>Jefe de Operaciones de Emergenci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PS:           </w:t>
        <w:tab/>
        <w:t>Departamento de Operaciones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MM:</w:t>
        <w:tab/>
        <w:t>Puesto Móvil de Mand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X:</w:t>
        <w:tab/>
        <w:t xml:space="preserve">Pasajeros     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RCC:</w:t>
        <w:tab/>
        <w:t xml:space="preserve">Centro Coordinador de </w:t>
      </w:r>
      <w:r>
        <w:rPr>
          <w:rFonts w:cs="Arial" w:ascii="Verdana" w:hAnsi="Verdana"/>
          <w:bCs/>
          <w:shadow/>
        </w:rPr>
        <w:t xml:space="preserve"> Rescate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SAT:            Servicio de Asistencia en tierr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AR:          </w:t>
        <w:tab/>
        <w:t xml:space="preserve">Servicio de Búsqueda y Salvament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EI:</w:t>
        <w:tab/>
        <w:t xml:space="preserve">Servicio de Salvamento y Extinción de Incendios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WR:</w:t>
        <w:tab/>
        <w:t>Torre de Control de Aeródrom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MA:           </w:t>
        <w:tab/>
        <w:t>Unidad Médica del Aeropuert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VAX:</w:t>
        <w:tab/>
        <w:t>Voluntarios Auxiliares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1"/>
          <w:numId w:val="16"/>
        </w:numPr>
        <w:tabs>
          <w:tab w:val="clear" w:pos="709"/>
        </w:tabs>
        <w:overflowPunct w:val="true"/>
        <w:autoSpaceDE w:val="true"/>
        <w:ind w:left="720" w:hanging="72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SPECTOS DE CARÁCTER LOCAL</w:t>
      </w:r>
    </w:p>
    <w:p>
      <w:pPr>
        <w:pStyle w:val="Normal"/>
        <w:tabs>
          <w:tab w:val="clear" w:pos="709"/>
          <w:tab w:val="left" w:pos="720" w:leader="none"/>
        </w:tabs>
        <w:ind w:left="480" w:hanging="0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shadow/>
        </w:rPr>
        <w:t>El Aeropuerto Internacional Silvio Pettirossi está emplazado en el Departamento Central a 13.9km. (7.5NM) BRG O70º de Asunción y a 5km. W de la ciudad de Luque, a 5km. Sur de Mariano Roque Alonso, 10km. Sur de Limpio.</w:t>
      </w:r>
      <w:r>
        <w:rPr>
          <w:rFonts w:cs="Arial" w:ascii="Verdana" w:hAnsi="Verdana"/>
          <w:bCs/>
          <w:shadow/>
        </w:rPr>
        <w:t xml:space="preserve"> </w:t>
      </w:r>
    </w:p>
    <w:p>
      <w:pPr>
        <w:pStyle w:val="Normal"/>
        <w:ind w:left="600" w:hanging="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aeródromo comprende una pista de vuelo Nº 02-20, con una calle de rodaje principal (PAPA) y  auxiliares, plataforma y otras facilidade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Ambos extremos de pista cuentan con un área de seguridad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perímetro del aeródromo es confinado por un cercado, siendo éste previsto de un camino circundante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xisten caminos de acceso de emergencias hacía las áreas más allá de los umbrales de pista. El acceso a esa área interna es efectuado a través caminos interno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  <w:t>ALCANCE DEL PLAN</w:t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Arial" w:ascii="Verdana" w:hAnsi="Verdana"/>
        </w:rPr>
        <w:t>El presente plan está diseñado para ser desarrollado: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Dentro del Aeropuerto Internacional Silvio Pettirossi 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En las  proximidades del Aeropuerto, previendo todas las acciones a ser ejecutadas en los  diferentes tipos de alertas.</w:t>
      </w:r>
    </w:p>
    <w:p>
      <w:pPr>
        <w:pStyle w:val="Header"/>
        <w:tabs>
          <w:tab w:val="clear" w:pos="4252"/>
          <w:tab w:val="clear" w:pos="8504"/>
        </w:tabs>
        <w:spacing w:before="0" w:after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spacing w:before="0" w:after="0"/>
        <w:ind w:left="720" w:hanging="720"/>
        <w:contextualSpacing/>
        <w:rPr>
          <w:rFonts w:ascii="Verdana" w:hAnsi="Verdana" w:cs="Tahoma"/>
        </w:rPr>
      </w:pPr>
      <w:r>
        <w:rPr>
          <w:rFonts w:cs="Tahoma" w:ascii="Verdana" w:hAnsi="Verdana"/>
        </w:rPr>
        <w:t>CLASIFICACIÓN DE LAS ALERTAS DE EMERGENCIAS</w:t>
      </w:r>
    </w:p>
    <w:p>
      <w:pPr>
        <w:pStyle w:val="Header"/>
        <w:tabs>
          <w:tab w:val="clear" w:pos="4252"/>
          <w:tab w:val="clear" w:pos="8504"/>
        </w:tabs>
        <w:spacing w:before="0" w:after="0"/>
        <w:ind w:left="247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  <w:tab w:val="left" w:pos="1440" w:leader="none"/>
        </w:tabs>
        <w:ind w:left="600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Conforme a la gravedad de las emergencias las alertas se clasifican en: 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BodyTextIndent31"/>
        <w:numPr>
          <w:ilvl w:val="0"/>
          <w:numId w:val="0"/>
        </w:numPr>
        <w:tabs>
          <w:tab w:val="clear" w:pos="1560"/>
        </w:tabs>
        <w:ind w:left="720" w:hanging="700"/>
        <w:rPr/>
      </w:pPr>
      <w:r>
        <w:rPr>
          <w:rFonts w:cs="Arial" w:ascii="Verdana" w:hAnsi="Verdana"/>
          <w:shadow/>
          <w:lang w:val="es-ES_tradnl"/>
        </w:rPr>
        <w:t xml:space="preserve">1.7.1 </w:t>
      </w:r>
      <w:r>
        <w:rPr>
          <w:rFonts w:cs="Arial" w:ascii="Verdana" w:hAnsi="Verdana"/>
          <w:b/>
          <w:shadow/>
        </w:rPr>
        <w:t xml:space="preserve">ALERTA I (ALARMA PARCIAL): </w:t>
      </w:r>
      <w:r>
        <w:rPr>
          <w:rFonts w:cs="Arial" w:ascii="Verdana" w:hAnsi="Verdana"/>
          <w:shadow/>
        </w:rPr>
        <w:t>Cuando se aproxima al aeropuerto  una aeronave en la que se  sabe o se sospecha que se ha presentado alguna avería pero que el problema no es de tal índole que normalmente lleve a una seria dificultad o impida un aterrizaje segur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2 </w:t>
        <w:tab/>
      </w:r>
      <w:r>
        <w:rPr>
          <w:rFonts w:cs="Arial" w:ascii="Verdana" w:hAnsi="Verdana"/>
          <w:b/>
          <w:shadow/>
        </w:rPr>
        <w:t xml:space="preserve">ALERTA II (ALARMA GENERAL): </w:t>
      </w:r>
      <w:r>
        <w:rPr>
          <w:rFonts w:cs="Arial" w:ascii="Verdana" w:hAnsi="Verdana"/>
          <w:shadow/>
        </w:rPr>
        <w:t>Cuando se aproxima al aeropuerto una aeronave en la que se sabe o se sospecha que se ha presentado un problema con peligro inminente de un accidente.</w:t>
      </w:r>
    </w:p>
    <w:p>
      <w:pPr>
        <w:pStyle w:val="Normal"/>
        <w:tabs>
          <w:tab w:val="clear" w:pos="709"/>
          <w:tab w:val="left" w:pos="700" w:leader="none"/>
        </w:tabs>
        <w:ind w:left="700" w:hanging="7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3 </w:t>
        <w:tab/>
      </w:r>
      <w:r>
        <w:rPr>
          <w:rFonts w:cs="Arial" w:ascii="Verdana" w:hAnsi="Verdana"/>
          <w:b/>
          <w:shadow/>
        </w:rPr>
        <w:t>ALERTA III (ACCIDENTE DE AERONAVE):</w:t>
      </w:r>
      <w:r>
        <w:rPr>
          <w:rFonts w:cs="Arial" w:ascii="Verdana" w:hAnsi="Verdana"/>
          <w:shadow/>
        </w:rPr>
        <w:t xml:space="preserve"> Accidente de una aeronave que haya ocurrido en el aeropuerto o en sus proximidades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contextualSpacing/>
        <w:textAlignment w:val="auto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-284" w:leader="none"/>
          <w:tab w:val="left" w:pos="284" w:leader="none"/>
          <w:tab w:val="left" w:pos="840" w:leader="none"/>
        </w:tabs>
        <w:spacing w:before="0" w:after="0"/>
        <w:ind w:left="840" w:right="254" w:hanging="639"/>
        <w:contextualSpacing/>
        <w:rPr/>
      </w:pPr>
      <w:r>
        <w:rPr>
          <w:rFonts w:cs="Tahoma" w:ascii="Verdana" w:hAnsi="Verdana"/>
          <w:b/>
          <w:bCs/>
          <w:sz w:val="16"/>
          <w:szCs w:val="16"/>
        </w:rPr>
        <w:t>NOTA</w:t>
      </w:r>
      <w:r>
        <w:rPr>
          <w:rFonts w:cs="Tahoma" w:ascii="Verdana" w:hAnsi="Verdana"/>
          <w:bCs/>
          <w:sz w:val="16"/>
          <w:szCs w:val="16"/>
        </w:rPr>
        <w:t>:</w:t>
      </w:r>
      <w:r>
        <w:rPr>
          <w:rFonts w:cs="Tahoma" w:ascii="Verdana" w:hAnsi="Verdana"/>
          <w:sz w:val="16"/>
          <w:szCs w:val="16"/>
        </w:rPr>
        <w:t xml:space="preserve"> Las condiciones de Alerta I y Alerta II, requerirán de un nuevo aviso, sea para pasar a una nueva condición de alerta,  o para retornar a las condiciones normales. El JOE es quien declara el nivel de alerta oficial de la emergencia y todos los procedimientos a ser desarrollados se harán en referencia al nivel de alerta declarado hasta tanto el JOE no modifique esta situación.</w:t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/>
        <w:tab/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IPOS DE EMERGENCIAS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ab/>
        <w:t>El presente Plan comprende instrucciones para los siguientes tipos de emergencias: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en el Aeropuerto;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fuera del Aeropuert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Fallas Técnicas de Aeronaves en Vuel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mergencias por Incendios: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a Bordo de una Aeronave en Vuelo o en Tier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 Infraestructu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s Inmediaciones del Aeropuerto;</w:t>
      </w:r>
    </w:p>
    <w:p>
      <w:pPr>
        <w:pStyle w:val="BodyText24"/>
        <w:tabs>
          <w:tab w:val="clear" w:pos="709"/>
          <w:tab w:val="left" w:pos="700" w:leader="none"/>
        </w:tabs>
        <w:ind w:left="1080" w:hanging="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BodyText24"/>
        <w:numPr>
          <w:ilvl w:val="2"/>
          <w:numId w:val="19"/>
        </w:numPr>
        <w:tabs>
          <w:tab w:val="clear" w:pos="709"/>
        </w:tabs>
        <w:jc w:val="left"/>
        <w:rPr/>
      </w:pPr>
      <w:r>
        <w:rPr>
          <w:rFonts w:cs="Verdana" w:ascii="Verdana" w:hAnsi="Verdana"/>
          <w:b/>
          <w:shadow/>
        </w:rPr>
        <w:t xml:space="preserve">Incidentes de sabotaje- Amenazas de Bombas: 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Bordo de  una Aeronave;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la Infraestructura del Aeropuerto;</w:t>
      </w:r>
    </w:p>
    <w:p>
      <w:pPr>
        <w:pStyle w:val="BodyText2"/>
        <w:tabs>
          <w:tab w:val="clear" w:pos="284"/>
          <w:tab w:val="left" w:pos="-284" w:leader="none"/>
          <w:tab w:val="left" w:pos="700" w:leader="none"/>
          <w:tab w:val="left" w:pos="800" w:leader="none"/>
        </w:tabs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Apoderamiento Ilícito; 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Mercancías Peligrosas y Desastres Naturales 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a bordo de una aeronave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en la Infraestructura.</w:t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NIVELES DE LAS EMERGENCIAS</w:t>
      </w:r>
    </w:p>
    <w:p>
      <w:pPr>
        <w:pStyle w:val="Textoindependiente2"/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Arial" w:ascii="Verdana" w:hAnsi="Verdana"/>
        </w:rPr>
        <w:t>Para facilitar la identificación de la  magnitud de la emergencia, se establecieron tres niveles, los cuales guardan relación con la cantidad de asientos de la aeronave accidentad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9"/>
        </w:numPr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Verdana" w:ascii="Verdana" w:hAnsi="Verdana"/>
          <w:b/>
        </w:rPr>
        <w:t>NIVEL A</w:t>
      </w:r>
      <w:r>
        <w:rPr>
          <w:rFonts w:cs="Verdana" w:ascii="Verdana" w:hAnsi="Verdana"/>
        </w:rPr>
        <w:t>: de 1 a 18 asientos  (referencia ATS: Aeronave de Estela Turbulenta Ligera) 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IVEL B</w:t>
      </w:r>
      <w:r>
        <w:rPr>
          <w:rFonts w:cs="Arial" w:ascii="Verdana" w:hAnsi="Verdana"/>
          <w:shadow/>
        </w:rPr>
        <w:t>: de 19 a 120 asientos   (referencia ATS: Aeronave de Estela Turbulenta Media)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jc w:val="both"/>
        <w:textAlignment w:val="auto"/>
        <w:rPr/>
      </w:pPr>
      <w:r>
        <w:rPr>
          <w:rFonts w:cs="Arial" w:ascii="Verdana" w:hAnsi="Verdana"/>
          <w:b/>
          <w:shadow/>
        </w:rPr>
        <w:t>NIVEL C</w:t>
      </w:r>
      <w:r>
        <w:rPr>
          <w:rFonts w:cs="Arial" w:ascii="Verdana" w:hAnsi="Verdana"/>
          <w:shadow/>
        </w:rPr>
        <w:t>: más de 120 asientos (referencia ATS: Aeronave de Estela Turbulenta  Pesada).</w:t>
      </w:r>
    </w:p>
    <w:p>
      <w:pPr>
        <w:pStyle w:val="Normal"/>
        <w:tabs>
          <w:tab w:val="clear" w:pos="709"/>
          <w:tab w:val="left" w:pos="1100" w:leader="none"/>
        </w:tabs>
        <w:ind w:left="48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1.10  ORGANOS Y DEPENDENCIAS QUE INTEGRAN EL PLAN</w:t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es de  Servicios de  la DINAC;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rganismos  Gubernamentales y privados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rganismos de Ayuda Mutua 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es de aeronav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rrendatarios del AISP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Hospital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tras Entidades.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OTA:</w:t>
      </w:r>
      <w:r>
        <w:rPr>
          <w:rFonts w:cs="Arial" w:ascii="Verdana" w:hAnsi="Verdana"/>
          <w:shadow/>
        </w:rPr>
        <w:t xml:space="preserve"> El nivel de participación de los órganos que integran el plan será proporcional al nivel de la emergencia.</w:t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  <w:t>1.11  SISTEMA DE COMUNICACIONES</w:t>
      </w:r>
    </w:p>
    <w:p>
      <w:pPr>
        <w:pStyle w:val="Normal"/>
        <w:ind w:left="600" w:hanging="360"/>
        <w:rPr/>
      </w:pPr>
      <w:r>
        <w:rPr>
          <w:rFonts w:eastAsia="Verdana" w:cs="Verdana" w:ascii="Verdana" w:hAnsi="Verdana"/>
          <w:shadow/>
        </w:rPr>
        <w:t xml:space="preserve">     </w:t>
      </w:r>
      <w:r>
        <w:rPr>
          <w:rFonts w:cs="Arial" w:ascii="Verdana" w:hAnsi="Verdana"/>
          <w:shadow/>
        </w:rPr>
        <w:t>El sistema de comunicaciones a ser utilizado en caso de emergencia, será integrado por los siguientes recursos:</w:t>
      </w:r>
    </w:p>
    <w:p>
      <w:pPr>
        <w:pStyle w:val="Normal"/>
        <w:ind w:left="720" w:hanging="36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d telefónica nacional en el AISP, utilizando línea baja para fax, telex, correo electrónico y  AMH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Red de teléfonos internos del AISP, sistema de audio;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telefónico por celulare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s de transceptores portátiles AM  y FM.</w:t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240" w:hanging="240"/>
        <w:rPr>
          <w:rFonts w:ascii="Verdana" w:hAnsi="Verdana" w:cs="Verdana"/>
          <w:shadow/>
          <w:sz w:val="20"/>
        </w:rPr>
      </w:pPr>
      <w:r>
        <w:rPr>
          <w:rFonts w:eastAsia="Verdana" w:cs="Verdana" w:ascii="Verdana" w:hAnsi="Verdana"/>
          <w:shadow/>
          <w:sz w:val="20"/>
        </w:rPr>
        <w:t xml:space="preserve">  </w:t>
      </w:r>
      <w:r>
        <w:rPr>
          <w:rFonts w:cs="Verdana" w:ascii="Verdana" w:hAnsi="Verdana"/>
          <w:shadow/>
          <w:sz w:val="20"/>
        </w:rPr>
        <w:t>Fig.: 1  SISTEMA DE ENLACE DEL COE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0" w:hanging="0"/>
        <w:rPr>
          <w:rFonts w:ascii="Verdana" w:hAnsi="Verdana" w:cs="Verdana"/>
          <w:b/>
          <w:b/>
          <w:shadow/>
          <w:sz w:val="20"/>
          <w:lang w:val="en-US" w:eastAsia="en-US"/>
        </w:rPr>
      </w:pPr>
      <w:r>
        <w:rPr>
          <w:rFonts w:cs="Verdana" w:ascii="Verdana" w:hAnsi="Verdana"/>
          <w:b/>
          <w:shadow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67435</wp:posOffset>
                </wp:positionH>
                <wp:positionV relativeFrom="paragraph">
                  <wp:posOffset>61595</wp:posOffset>
                </wp:positionV>
                <wp:extent cx="1905" cy="4364355"/>
                <wp:effectExtent l="14605" t="635" r="146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36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05pt,4.85pt" to="-83.95pt,348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b/>
          <w:b/>
          <w:shadow/>
          <w:sz w:val="20"/>
          <w:lang w:val="es-ES"/>
        </w:rPr>
      </w:pPr>
      <w:r>
        <w:rPr>
          <w:rFonts w:cs="Arial" w:ascii="Verdana" w:hAnsi="Verdana"/>
          <w:b/>
          <w:shadow/>
          <w:sz w:val="2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80645</wp:posOffset>
                </wp:positionV>
                <wp:extent cx="1162050" cy="808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CO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UNI1DAD CENT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63.65pt;mso-wrap-distance-left:9.05pt;mso-wrap-distance-right:9.05pt;mso-wrap-distance-top:0pt;mso-wrap-distance-bottom:0pt;margin-top:6.35pt;mso-position-vertical-relative:text;margin-left:35.25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CO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UNI1DAD CENT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3535</wp:posOffset>
                </wp:positionH>
                <wp:positionV relativeFrom="paragraph">
                  <wp:posOffset>80645</wp:posOffset>
                </wp:positionV>
                <wp:extent cx="1085850" cy="808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ESTO MOVIL DE MANDO</w:t>
                            </w:r>
                            <w:r>
                              <w:rPr>
                                <w:sz w:val="16"/>
                              </w:rPr>
                              <w:t xml:space="preserve"> (P.M.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UNIDAD MOVIL DEL COE - </w:t>
                            </w: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63.65pt;mso-wrap-distance-left:9.05pt;mso-wrap-distance-right:9.05pt;mso-wrap-distance-top:0pt;mso-wrap-distance-bottom:0pt;margin-top:6.35pt;mso-position-vertical-relative:text;margin-left:22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ESTO MOVIL DE MANDO</w:t>
                      </w:r>
                      <w:r>
                        <w:rPr>
                          <w:sz w:val="16"/>
                        </w:rPr>
                        <w:t xml:space="preserve"> (P.M.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6"/>
                        </w:rPr>
                        <w:t xml:space="preserve">UNIDAD MOVIL DEL COE - </w:t>
                      </w: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5450</wp:posOffset>
                </wp:positionH>
                <wp:positionV relativeFrom="paragraph">
                  <wp:posOffset>-635</wp:posOffset>
                </wp:positionV>
                <wp:extent cx="1066800" cy="2565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17"/>
                              </a:moveTo>
                              <a:lnTo>
                                <a:pt x="4000" y="20000"/>
                              </a:lnTo>
                              <a:lnTo>
                                <a:pt x="4000" y="15009"/>
                              </a:lnTo>
                              <a:lnTo>
                                <a:pt x="16000" y="15009"/>
                              </a:lnTo>
                              <a:lnTo>
                                <a:pt x="16000" y="20000"/>
                              </a:lnTo>
                              <a:lnTo>
                                <a:pt x="20000" y="10017"/>
                              </a:lnTo>
                              <a:lnTo>
                                <a:pt x="16000" y="0"/>
                              </a:lnTo>
                              <a:lnTo>
                                <a:pt x="16000" y="4991"/>
                              </a:lnTo>
                              <a:lnTo>
                                <a:pt x="4000" y="4991"/>
                              </a:lnTo>
                              <a:lnTo>
                                <a:pt x="4000" y="0"/>
                              </a:lnTo>
                              <a:lnTo>
                                <a:pt x="0" y="100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17l4000,20000l4000,15009l16000,15009l16000,20000l20000,10017l16000,0l16000,4991l4000,4991l4000,0l0,10017xe" fillcolor="red" stroked="t" o:allowincell="f" style="position:absolute;margin-left:133.5pt;margin-top:-0.05pt;width:83.95pt;height:20.1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n-US" w:eastAsia="en-US"/>
        </w:rPr>
      </w:pPr>
      <w:r>
        <w:rPr>
          <w:rFonts w:cs="Arial" w:ascii="Verdana" w:hAnsi="Verdana"/>
          <w:shadow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820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66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565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259.5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color w:val="3366FF"/>
          <w:lang w:val="es-ES" w:eastAsia="en-US"/>
        </w:rPr>
      </w:pPr>
      <w:r>
        <w:rPr>
          <w:rFonts w:cs="Arial" w:ascii="Verdana" w:hAnsi="Verdana"/>
          <w:shadow/>
          <w:color w:val="3366FF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2985</wp:posOffset>
                </wp:positionH>
                <wp:positionV relativeFrom="paragraph">
                  <wp:posOffset>118110</wp:posOffset>
                </wp:positionV>
                <wp:extent cx="0" cy="214630"/>
                <wp:effectExtent l="29210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9.3pt" to="180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0975</wp:posOffset>
                </wp:positionH>
                <wp:positionV relativeFrom="paragraph">
                  <wp:posOffset>120650</wp:posOffset>
                </wp:positionV>
                <wp:extent cx="4788535" cy="12700"/>
                <wp:effectExtent l="635" t="28575" r="63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36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9.5pt" to="362.75pt,10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621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8.8pt" to="112.3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0975</wp:posOffset>
                </wp:positionH>
                <wp:positionV relativeFrom="paragraph">
                  <wp:posOffset>95250</wp:posOffset>
                </wp:positionV>
                <wp:extent cx="0" cy="228600"/>
                <wp:effectExtent l="29210" t="0" r="285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7.5pt" to="-14.25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8485</wp:posOffset>
                </wp:positionH>
                <wp:positionV relativeFrom="paragraph">
                  <wp:posOffset>120650</wp:posOffset>
                </wp:positionV>
                <wp:extent cx="0" cy="212090"/>
                <wp:effectExtent l="28575" t="0" r="292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9.5pt" to="45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07560</wp:posOffset>
                </wp:positionH>
                <wp:positionV relativeFrom="paragraph">
                  <wp:posOffset>111760</wp:posOffset>
                </wp:positionV>
                <wp:extent cx="0" cy="194310"/>
                <wp:effectExtent l="28575" t="0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8.8pt" to="362.8pt,24.0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3560</wp:posOffset>
                </wp:positionH>
                <wp:positionV relativeFrom="paragraph">
                  <wp:posOffset>143510</wp:posOffset>
                </wp:positionV>
                <wp:extent cx="0" cy="212090"/>
                <wp:effectExtent l="28575" t="0" r="292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11.3pt" to="242.8pt,27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4556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92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8.8pt" to="302.8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s-ES"/>
        </w:rPr>
      </w:pPr>
      <w:r>
        <w:rPr>
          <w:rFonts w:cs="Arial" w:ascii="Verdana" w:hAnsi="Verdana"/>
          <w:shadow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37465</wp:posOffset>
                </wp:positionV>
                <wp:extent cx="552450" cy="49593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W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9.05pt;mso-wrap-distance-left:9.05pt;mso-wrap-distance-right:9.05pt;mso-wrap-distance-top:0pt;mso-wrap-distance-bottom:0pt;margin-top:2.95pt;mso-position-vertical-relative:text;margin-left:-3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W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010</wp:posOffset>
                </wp:positionH>
                <wp:positionV relativeFrom="paragraph">
                  <wp:posOffset>57150</wp:posOffset>
                </wp:positionV>
                <wp:extent cx="704850" cy="4959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4.5pt;mso-position-vertical-relative:text;margin-left:1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7275</wp:posOffset>
                </wp:positionH>
                <wp:positionV relativeFrom="paragraph">
                  <wp:posOffset>37465</wp:posOffset>
                </wp:positionV>
                <wp:extent cx="704850" cy="49593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AVS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167 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2.95pt;mso-position-vertical-relative:text;margin-left:8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AVS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</w:rPr>
                        <w:t>167 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1035</wp:posOffset>
                </wp:positionH>
                <wp:positionV relativeFrom="paragraph">
                  <wp:posOffset>57150</wp:posOffset>
                </wp:positionV>
                <wp:extent cx="704850" cy="4762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 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7.5pt;mso-wrap-distance-left:9.05pt;mso-wrap-distance-right:9.05pt;mso-wrap-distance-top:0pt;mso-wrap-distance-bottom:0pt;margin-top:4.5pt;mso-position-vertical-relative:text;margin-left:15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 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9875</wp:posOffset>
                </wp:positionH>
                <wp:positionV relativeFrom="paragraph">
                  <wp:posOffset>57150</wp:posOffset>
                </wp:positionV>
                <wp:extent cx="552450" cy="4762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7.5pt;mso-wrap-distance-left:9.05pt;mso-wrap-distance-right:9.05pt;mso-wrap-distance-top:0pt;mso-wrap-distance-bottom:0pt;margin-top:4.5pt;mso-position-vertical-relative:text;margin-left:22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8695</wp:posOffset>
                </wp:positionH>
                <wp:positionV relativeFrom="paragraph">
                  <wp:posOffset>22225</wp:posOffset>
                </wp:positionV>
                <wp:extent cx="585470" cy="49593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CIP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6.1pt;height:39.05pt;mso-wrap-distance-left:9.05pt;mso-wrap-distance-right:9.05pt;mso-wrap-distance-top:0pt;mso-wrap-distance-bottom:0pt;margin-top:1.75pt;mso-position-vertical-relative:text;margin-left:277.8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before="240" w:after="6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       </w:t>
                      </w:r>
                      <w:r>
                        <w:rPr>
                          <w:sz w:val="14"/>
                          <w:szCs w:val="14"/>
                        </w:rPr>
                        <w:t>CIP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2915</wp:posOffset>
                </wp:positionH>
                <wp:positionV relativeFrom="paragraph">
                  <wp:posOffset>57150</wp:posOffset>
                </wp:positionV>
                <wp:extent cx="739140" cy="476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Organismos de Ayuda Mut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67.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8.2pt;height:37.5pt;mso-wrap-distance-left:9.05pt;mso-wrap-distance-right:9.05pt;mso-wrap-distance-top:0pt;mso-wrap-distance-bottom:0pt;margin-top:4.5pt;mso-position-vertical-relative:text;margin-left:33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Organismos de Ayuda Mut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67.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er"/>
        <w:textAlignment w:val="auto"/>
        <w:rPr>
          <w:rFonts w:ascii="Verdana" w:hAnsi="Verdana" w:cs="Verdana"/>
          <w:shadow w:val="false"/>
        </w:rPr>
      </w:pPr>
      <w:r>
        <w:rPr>
          <w:rFonts w:cs="Verdana" w:ascii="Verdana" w:hAnsi="Verdana"/>
          <w:shadow w:val="false"/>
        </w:rPr>
      </w:r>
    </w:p>
    <w:p>
      <w:pPr>
        <w:pStyle w:val="Header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extAlignment w:val="auto"/>
        <w:rPr>
          <w:rFonts w:ascii="Verdana" w:hAnsi="Verdana" w:cs="Arial"/>
          <w:color w:val="FF0000"/>
        </w:rPr>
      </w:pPr>
      <w:r>
        <w:rPr>
          <w:rFonts w:cs="Verdana" w:ascii="Verdana" w:hAnsi="Verdana"/>
        </w:rPr>
        <w:t>1.12      NOTIFICACIÓN DE LA EMERGENCIA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360" w:hanging="0"/>
        <w:jc w:val="center"/>
        <w:rPr>
          <w:rFonts w:ascii="Verdana" w:hAnsi="Verdana" w:cs="Arial"/>
          <w:b w:val="false"/>
          <w:b w:val="false"/>
          <w:color w:val="FF0000"/>
        </w:rPr>
      </w:pPr>
      <w:r>
        <w:rPr>
          <w:rFonts w:cs="Arial" w:ascii="Verdana" w:hAnsi="Verdana"/>
          <w:b w:val="false"/>
          <w:color w:val="FF0000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1 </w:t>
        <w:tab/>
        <w:t>Cualquier información que provenga de persona, dependencia o institución, relacionada con una emergencia del aeropuerto será debidamente filtrada y canalizada por las dependencias apropiadas, las cuales tipificarán la situación de emergencia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2 </w:t>
        <w:tab/>
        <w:t>Accionarán el sistema de alerta y notificación a los órganos participantes del Plan.</w:t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7"/>
        </w:numPr>
        <w:tabs>
          <w:tab w:val="clear" w:pos="284"/>
          <w:tab w:val="left" w:pos="-284" w:leader="none"/>
        </w:tabs>
        <w:ind w:left="840" w:hanging="840"/>
        <w:jc w:val="left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Arial" w:ascii="Verdana" w:hAnsi="Verdana"/>
        </w:rPr>
        <w:t>Al recibir la información, serán considerados los siguientes datos:</w:t>
      </w:r>
    </w:p>
    <w:p>
      <w:pPr>
        <w:pStyle w:val="Textoindependiente2"/>
        <w:tabs>
          <w:tab w:val="clear" w:pos="284"/>
          <w:tab w:val="left" w:pos="-284" w:leader="none"/>
        </w:tabs>
        <w:jc w:val="left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ipo de aeronave o dependencia del aeropuerto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Naturaleza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antidad de personas afectadas en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Cantidad de combustible u otro material peligroso.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jc w:val="left"/>
        <w:rPr>
          <w:rFonts w:ascii="Verdana" w:hAnsi="Verdana" w:cs="Arial"/>
          <w:shadow w:val="false"/>
        </w:rPr>
      </w:pPr>
      <w:r>
        <w:rPr>
          <w:rFonts w:cs="Arial" w:ascii="Verdana" w:hAnsi="Verdana"/>
          <w:shadow w:val="false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/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El Servicio de Tránsito Aéreo, el Centro de Operaciones de Emergencia y el Departamento de Seguridad, constituyen las dependencias responsables por el filtraje de la información y desencadenamiento de las acciones previstas en el Plan. Es responsabilidad del ATS activador de la emergencia llenar la Lista de Verificación (GTA 1).</w:t>
      </w:r>
    </w:p>
    <w:p>
      <w:pPr>
        <w:pStyle w:val="Normal"/>
        <w:overflowPunct w:val="true"/>
        <w:autoSpaceDE w:val="true"/>
        <w:ind w:left="108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>
          <w:rFonts w:ascii="Verdana" w:hAnsi="Verdana" w:cs="Arial"/>
          <w:shadow/>
          <w:color w:val="008000"/>
        </w:rPr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Una vez identificada la situación de emergencia, se activará la alerta que corresponda y se notificará a los órganos participantes, de acuerdo al tipo de emergencia y a la cantidad de víctimas involucradas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shadow/>
          <w:color w:val="008000"/>
        </w:rPr>
      </w:pPr>
      <w:r>
        <w:rPr>
          <w:rFonts w:cs="Arial" w:ascii="Verdana" w:hAnsi="Verdana"/>
          <w:shadow/>
          <w:color w:val="008000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ind w:left="840" w:hanging="840"/>
        <w:rPr>
          <w:rFonts w:ascii="Verdana" w:hAnsi="Verdana" w:cs="Arial"/>
          <w:shadow/>
          <w:color w:val="000000"/>
        </w:rPr>
      </w:pPr>
      <w:r>
        <w:rPr>
          <w:rFonts w:eastAsia="Verdana" w:cs="Verdana" w:ascii="Verdana" w:hAnsi="Verdana"/>
          <w:shadow/>
          <w:color w:val="000000"/>
        </w:rPr>
        <w:t xml:space="preserve">  </w:t>
      </w:r>
      <w:r>
        <w:rPr>
          <w:rFonts w:cs="Arial" w:ascii="Verdana" w:hAnsi="Verdana"/>
          <w:shadow/>
          <w:color w:val="000000"/>
        </w:rPr>
        <w:t>En la figura 2 se presenta el procedimiento para el accionamiento del plan de emergencia.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jc w:val="left"/>
        <w:rPr>
          <w:rFonts w:ascii="Verdana" w:hAnsi="Verdana" w:cs="Verdana"/>
          <w:shadow/>
          <w:color w:val="000000"/>
          <w:sz w:val="20"/>
        </w:rPr>
      </w:pPr>
      <w:r>
        <w:rPr>
          <w:rFonts w:cs="Verdana" w:ascii="Verdana" w:hAnsi="Verdana"/>
          <w:shadow/>
          <w:color w:val="000000"/>
          <w:sz w:val="20"/>
        </w:rPr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FIG.2 ACCIONAMIENTO DEL PLAN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DE EMERGENCIA DEL AISP</w:t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08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055</wp:posOffset>
                </wp:positionH>
                <wp:positionV relativeFrom="paragraph">
                  <wp:posOffset>277495</wp:posOffset>
                </wp:positionV>
                <wp:extent cx="213995" cy="232410"/>
                <wp:effectExtent l="5715" t="5080" r="444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74.65pt;margin-top:21.8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6280</wp:posOffset>
                </wp:positionH>
                <wp:positionV relativeFrom="paragraph">
                  <wp:posOffset>300355</wp:posOffset>
                </wp:positionV>
                <wp:extent cx="213995" cy="232410"/>
                <wp:effectExtent l="5715" t="5080" r="444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156.4pt;margin-top:23.6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1655</wp:posOffset>
                </wp:positionH>
                <wp:positionV relativeFrom="paragraph">
                  <wp:posOffset>306070</wp:posOffset>
                </wp:positionV>
                <wp:extent cx="213995" cy="232410"/>
                <wp:effectExtent l="5715" t="5080" r="444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242.65pt;margin-top:24.1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275</wp:posOffset>
                </wp:positionH>
                <wp:positionV relativeFrom="paragraph">
                  <wp:posOffset>181610</wp:posOffset>
                </wp:positionV>
                <wp:extent cx="711200" cy="53149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31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Informac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obre   el incid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56pt;height:41.85pt;mso-wrap-distance-left:9.05pt;mso-wrap-distance-right:9.05pt;mso-wrap-distance-top:0pt;mso-wrap-distance-bottom:0pt;margin-top:14.3pt;mso-position-vertical-relative:text;margin-left:1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Informació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obre   el inci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7425</wp:posOffset>
                </wp:positionH>
                <wp:positionV relativeFrom="paragraph">
                  <wp:posOffset>190500</wp:posOffset>
                </wp:positionV>
                <wp:extent cx="781050" cy="52133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mergenc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1.5pt;height:41.05pt;mso-wrap-distance-left:9.05pt;mso-wrap-distance-right:9.05pt;mso-wrap-distance-top:0pt;mso-wrap-distance-bottom:0pt;margin-top:15pt;mso-position-vertical-relative:text;margin-left:17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9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merg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8830</wp:posOffset>
                </wp:positionH>
                <wp:positionV relativeFrom="paragraph">
                  <wp:posOffset>167005</wp:posOffset>
                </wp:positionV>
                <wp:extent cx="842645" cy="5232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Tipos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6.35pt;height:41.2pt;mso-wrap-distance-left:9.05pt;mso-wrap-distance-right:9.05pt;mso-wrap-distance-top:0pt;mso-wrap-distance-bottom:0pt;margin-top:13.15pt;mso-position-vertical-relative:text;margin-left:262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Tipos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</wp:posOffset>
                </wp:positionH>
                <wp:positionV relativeFrom="paragraph">
                  <wp:posOffset>1113155</wp:posOffset>
                </wp:positionV>
                <wp:extent cx="1032510" cy="184086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CIDENTES D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ERONAV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 EL AEROPUE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O EN SUS PROXIMIDA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ALERT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e activa sirena y se pone en ejecución todo el Pla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1.3pt;height:144.95pt;mso-wrap-distance-left:9.05pt;mso-wrap-distance-right:9.05pt;mso-wrap-distance-top:0pt;mso-wrap-distance-bottom:0pt;margin-top:87.65pt;mso-position-vertical-relative:text;margin-left:7.95pt;mso-position-horizontal-relative:text">
                <v:textbox inset="0in,0in,0in,0in">
                  <w:txbxContent>
                    <w:p>
                      <w:pPr>
                        <w:pStyle w:val="Heading8"/>
                        <w:rPr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CCIDENTES D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ERONAV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N EL AEROPUER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O EN SUS PROXIMIDAD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ALERTA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e activa sirena y se pone en ejecución todo el Pla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3246755</wp:posOffset>
                </wp:positionV>
                <wp:extent cx="1085850" cy="15049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CENDIO ESTRUCTU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EL AI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lerta  a  través del  Sistema de Audi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255.65pt;mso-position-vertical-relative:text;margin-left: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CENDIO ESTRUCTU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EL AIS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Alerta  a  través del  Sistema de Audi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8250</wp:posOffset>
                </wp:positionH>
                <wp:positionV relativeFrom="paragraph">
                  <wp:posOffset>172085</wp:posOffset>
                </wp:positionV>
                <wp:extent cx="690245" cy="52133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Filtraje de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form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4.35pt;height:41.05pt;mso-wrap-distance-left:9.05pt;mso-wrap-distance-right:9.05pt;mso-wrap-distance-top:0pt;mso-wrap-distance-bottom:0pt;margin-top:13.55pt;mso-position-vertical-relative:text;margin-left:97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Filtraje de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formación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339966"/>
          <w:lang w:val="en-US" w:eastAsia="en-US"/>
        </w:rPr>
      </w:pPr>
      <w:r>
        <w:rPr>
          <w:rFonts w:cs="Arial" w:ascii="Verdana" w:hAnsi="Verdana"/>
          <w:b/>
          <w:shadow/>
          <w:color w:val="3399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5300</wp:posOffset>
                </wp:positionH>
                <wp:positionV relativeFrom="paragraph">
                  <wp:posOffset>119380</wp:posOffset>
                </wp:positionV>
                <wp:extent cx="0" cy="3614420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9.4pt" to="339pt,293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5600</wp:posOffset>
                </wp:positionH>
                <wp:positionV relativeFrom="paragraph">
                  <wp:posOffset>120015</wp:posOffset>
                </wp:positionV>
                <wp:extent cx="152400" cy="0"/>
                <wp:effectExtent l="0" t="1905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9.45pt" to="339.95pt,9.4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  <w:tab w:val="left" w:pos="723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shadow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2205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87.65pt" to="108.95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700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87.65pt" to="220.8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7000</wp:posOffset>
                </wp:positionH>
                <wp:positionV relativeFrom="paragraph">
                  <wp:posOffset>1027430</wp:posOffset>
                </wp:positionV>
                <wp:extent cx="381000" cy="228600"/>
                <wp:effectExtent l="6350" t="13335" r="5715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310pt;margin-top:80.9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178158793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2575</wp:posOffset>
                </wp:positionH>
                <wp:positionV relativeFrom="paragraph">
                  <wp:posOffset>338455</wp:posOffset>
                </wp:positionV>
                <wp:extent cx="1123950" cy="184404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84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ERONAVE EN VUELO CON DIFICULTAD CONTROLADA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ALERTA 1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(Alarma Parcial)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 xml:space="preserve">Vehículos ARFF 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Plataforma Sur.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MM y UMA Aler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8.5pt;height:145.2pt;mso-wrap-distance-left:9.05pt;mso-wrap-distance-right:9.05pt;mso-wrap-distance-top:0pt;mso-wrap-distance-bottom:0pt;margin-top:26.6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ERONAVE EN VUELO CON DIFICULTAD CONTROLADA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ALERTA 1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(Alarma Parcial)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 xml:space="preserve">Vehículos ARFF 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Plataforma Sur.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MM y UMA Ale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341630</wp:posOffset>
                </wp:positionV>
                <wp:extent cx="1162050" cy="184086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LLAS TECNICAS DE AERONAVE EN VUE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(Alarma Gener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Unidades del  SEI, PMM y 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osicionados  en los lugares preestablecidos de acuerdo a la cabecera en us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144.95pt;mso-wrap-distance-left:9.05pt;mso-wrap-distance-right:9.05pt;mso-wrap-distance-top:0pt;mso-wrap-distance-bottom:0pt;margin-top:26.9pt;mso-position-vertical-relative:text;margin-left:110.25pt;mso-position-horizontal-relative:text">
                <v:textbox inset="0in,0in,0in,0in">
                  <w:txbxContent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LLAS TECNICAS DE AERONAVE EN VUE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(Alarma Genera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Unidades del  SEI, PMM y 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osicionados  en los lugares preestablecidos de acuerdo a la cabecera en u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s-ES"/>
        </w:rPr>
      </w:pPr>
      <w:r>
        <w:rPr>
          <w:rFonts w:cs="Arial" w:ascii="Verdana" w:hAnsi="Verdana"/>
          <w:b/>
          <w:shadow/>
          <w:color w:val="00800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7475</wp:posOffset>
                </wp:positionH>
                <wp:positionV relativeFrom="paragraph">
                  <wp:posOffset>52070</wp:posOffset>
                </wp:positionV>
                <wp:extent cx="1238250" cy="150558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50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ACTOS DE INTERFERENCIA ILÍC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rocedimientos especiales a cargo de la   Autoridad AVSE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7.5pt;height:118.55pt;mso-wrap-distance-left:9.05pt;mso-wrap-distance-right:9.05pt;mso-wrap-distance-top:0pt;mso-wrap-distance-bottom:0pt;margin-top:4.1pt;mso-position-vertical-relative:text;margin-left:10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ACTOS DE INTERFERENCIA ILÍCI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Procedimientos especiales a cargo de la   Autoridad AVSE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2575</wp:posOffset>
                </wp:positionH>
                <wp:positionV relativeFrom="paragraph">
                  <wp:posOffset>53975</wp:posOffset>
                </wp:positionV>
                <wp:extent cx="1085850" cy="15049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DESASTRES NATURALE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a través  del  Sistema de Audi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4.2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DESASTRES NATURALES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a través  del  Sistema de Aud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  <w:color w:val="008000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n-US" w:eastAsia="en-US"/>
        </w:rPr>
      </w:pPr>
      <w:r>
        <w:rPr>
          <w:rFonts w:cs="Arial" w:ascii="Verdana" w:hAnsi="Verdana"/>
          <w:b/>
          <w:shadow/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7000</wp:posOffset>
                </wp:positionH>
                <wp:positionV relativeFrom="paragraph">
                  <wp:posOffset>135890</wp:posOffset>
                </wp:positionV>
                <wp:extent cx="381000" cy="228600"/>
                <wp:effectExtent l="6350" t="13335" r="5715" b="139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0pt;margin-top:10.7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35890</wp:posOffset>
                </wp:positionV>
                <wp:extent cx="2520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7pt" to="109.8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16200</wp:posOffset>
                </wp:positionH>
                <wp:positionV relativeFrom="paragraph">
                  <wp:posOffset>135890</wp:posOffset>
                </wp:positionV>
                <wp:extent cx="215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0.7pt" to="222.95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  <w:shadow w:val="false"/>
        </w:rPr>
      </w:pPr>
      <w:r>
        <w:rPr>
          <w:rFonts w:cs="Arial" w:ascii="Verdana" w:hAnsi="Verdana"/>
          <w:b w:val="false"/>
          <w:shadow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9"/>
        </w:tabs>
        <w:overflowPunct w:val="true"/>
        <w:autoSpaceDE w:val="true"/>
        <w:spacing w:lineRule="atLeast" w:line="360"/>
        <w:ind w:left="720" w:hanging="720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NCARGADOS DE LA  EJECUCIÓN DEL PLAN</w:t>
      </w:r>
    </w:p>
    <w:p>
      <w:pPr>
        <w:pStyle w:val="Normal"/>
        <w:widowControl w:val="false"/>
        <w:overflowPunct w:val="true"/>
        <w:autoSpaceDE w:val="true"/>
        <w:spacing w:lineRule="atLeast" w:line="36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hadow/>
        </w:rPr>
        <w:t>1.13.1    EL JEFE DE OPERACIONES DE EMERGENCIA</w:t>
      </w:r>
    </w:p>
    <w:p>
      <w:pPr>
        <w:pStyle w:val="Normal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Verdana" w:ascii="Verdana" w:hAnsi="Verdana"/>
          <w:shadow/>
        </w:rPr>
        <w:t>1.13.1.1 Es el responsable de o</w:t>
      </w:r>
      <w:r>
        <w:rPr>
          <w:rFonts w:cs="Tahoma" w:ascii="Verdana" w:hAnsi="Verdana"/>
          <w:shadow/>
        </w:rPr>
        <w:t>rganizar, dirigir, coordinar y controlar a todo el personal que intervendrá durante la emergencia, asumiendo el control operacional de la misma a excepción de aquellas tareas que, en virtud de Cartas de Acuerdo con entidades externas a la DINAC estén a cargo de tareas específicas. En dicho caso dichas entidades realizarán las tareas de acuerdo a sus propios Planes Operacionales, pero en estrecha coordinación con el JOE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ind w:left="960" w:hanging="96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Tiene la máxima prioridad y autoridad en el perímetro interno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P</w:t>
      </w:r>
      <w:r>
        <w:rPr>
          <w:rFonts w:cs="Arial" w:ascii="Verdana" w:hAnsi="Verdana"/>
          <w:shadow/>
        </w:rPr>
        <w:t>ara los efectos del Plan, los organismos participantes  estarán bajo su jurisdicción hasta que la emergencia acabe y de conformidad con las atribuciones establecidas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 xml:space="preserve">Es el representante de la Dirección Nacional de Aeronáutica Civil en una emergencia. </w:t>
      </w:r>
    </w:p>
    <w:p>
      <w:pPr>
        <w:pStyle w:val="BodyText2"/>
        <w:tabs>
          <w:tab w:val="clear" w:pos="284"/>
          <w:tab w:val="left" w:pos="-284" w:leader="none"/>
          <w:tab w:val="left" w:pos="708" w:leader="none"/>
        </w:tabs>
        <w:rPr>
          <w:rFonts w:ascii="Verdana" w:hAnsi="Verdana" w:cs="Verdana"/>
          <w:b/>
          <w:b/>
          <w:shadow w:val="false"/>
        </w:rPr>
      </w:pPr>
      <w:r>
        <w:rPr>
          <w:rFonts w:cs="Verdana" w:ascii="Verdana" w:hAnsi="Verdana"/>
          <w:b/>
          <w:shadow w:val="false"/>
        </w:rPr>
      </w:r>
    </w:p>
    <w:p>
      <w:pPr>
        <w:pStyle w:val="Normal"/>
        <w:numPr>
          <w:ilvl w:val="2"/>
          <w:numId w:val="22"/>
        </w:numPr>
        <w:tabs>
          <w:tab w:val="clear" w:pos="709"/>
        </w:tabs>
        <w:ind w:left="960" w:hanging="96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EL JEFE DE LOS  SERVICIOS  DE SALVAMENTO Y   EXTINCIÓN DE INCENDIOS </w:t>
      </w:r>
    </w:p>
    <w:p>
      <w:pPr>
        <w:pStyle w:val="Normal"/>
        <w:jc w:val="both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960" w:hanging="960"/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1.13.2.1 Es el responsable de las acciones iniciales de la ejecución del Plan, y a</w:t>
      </w:r>
      <w:r>
        <w:rPr>
          <w:rFonts w:cs="Arial" w:ascii="Verdana" w:hAnsi="Verdana"/>
          <w:shadow/>
        </w:rPr>
        <w:t xml:space="preserve">sumirá como JOE hasta que se haya establecido  y esté en funciones el Puesto Móvil de Mando, </w:t>
      </w:r>
      <w:r>
        <w:rPr>
          <w:rFonts w:cs="Verdana" w:ascii="Verdana" w:hAnsi="Verdana"/>
          <w:shadow/>
        </w:rPr>
        <w:t>no obstante sigue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siendo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autoridad en la Zona de Siniestro, hasta tanto declare a la zona fuera de mucho riesgo para los demás intervinientes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2 Es</w:t>
      </w:r>
      <w:r>
        <w:rPr>
          <w:rFonts w:cs="Verdana" w:ascii="Verdana" w:hAnsi="Verdana"/>
          <w:shadow/>
        </w:rPr>
        <w:t xml:space="preserve"> la autoridad máxima en cuanto a lo que corresponde al área de su  competencia</w:t>
      </w:r>
      <w:r>
        <w:rPr>
          <w:rFonts w:cs="Arial" w:ascii="Verdana" w:hAnsi="Verdana"/>
          <w:shadow/>
        </w:rPr>
        <w:t xml:space="preserve">; </w:t>
      </w:r>
      <w:r>
        <w:rPr>
          <w:rFonts w:cs="Verdana" w:ascii="Verdana" w:hAnsi="Verdana"/>
          <w:shadow/>
        </w:rPr>
        <w:t>y coordinará con los equipos de Ayuda Mutua la acción a desarrollar en el lugar del accidente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3 Se considera como el PMM el primer vehículo ARFF que llega al lugar del suceso.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left="108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22"/>
        </w:numPr>
        <w:rPr/>
      </w:pPr>
      <w:r>
        <w:rPr>
          <w:rFonts w:cs="Arial" w:ascii="Verdana" w:hAnsi="Verdana"/>
          <w:b/>
          <w:shadow/>
        </w:rPr>
        <w:t>EL 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interdisciplinario  responsable de coordinar y supervisar  las operaciones necesarias para superar una emergencia de forma eficaz y rápida, manteniendo estrecha comunicación y coordinación con el Puesto de Mando, las dependencias internas, las organizaciones gubernamentales y las instituciones de ayuda mutua, de acuerdo  a las responsabilidades que le son inherentes y a las  facultades legales que tengan cada uno de sus integrantes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enta con una unidad móvil, denominada Puesto Móvil de  Mando (PMM)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a Coordinación General del COE recae en la persona del Administrador de Aeropuerto, quien será oportuna y eficazmente apoyado por todo el personal que lo conforma, en ausencia  de éste, el JOE deberá designar a la persona que lo suplirá de entre los demás integrantes del COE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integrado por: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ind w:left="1440" w:hanging="4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rector de Aeropuerto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Administrador del Aeropuerto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 Operacione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Turno de Operaciones del Aeropuerto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Autoridad  AVSEC o su sustituto legal;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RCC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Sanitari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Relaciones Públicas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Prens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xplotador de la aeronave  interesad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l CIPA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ncargado del COE.</w:t>
      </w:r>
    </w:p>
    <w:p>
      <w:pPr>
        <w:pStyle w:val="Normal"/>
        <w:tabs>
          <w:tab w:val="clear" w:pos="709"/>
          <w:tab w:val="left" w:pos="1560" w:leader="none"/>
        </w:tabs>
        <w:ind w:left="201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1</w:t>
      </w:r>
      <w:r>
        <w:rPr>
          <w:rFonts w:cs="Verdana" w:ascii="Verdana" w:hAnsi="Verdana"/>
          <w:i/>
          <w:shadow/>
        </w:rPr>
        <w:t xml:space="preserve">: </w:t>
      </w:r>
      <w:r>
        <w:rPr>
          <w:rFonts w:cs="Verdana" w:ascii="Verdana" w:hAnsi="Verdana"/>
          <w:shadow/>
        </w:rPr>
        <w:t>La enumeración no es jerárquica.</w:t>
      </w:r>
    </w:p>
    <w:p>
      <w:pPr>
        <w:pStyle w:val="Normal"/>
        <w:tabs>
          <w:tab w:val="clear" w:pos="709"/>
          <w:tab w:val="left" w:pos="168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>NOTA 2</w:t>
      </w:r>
      <w:r>
        <w:rPr>
          <w:rFonts w:cs="Verdana" w:ascii="Verdana" w:hAnsi="Verdana"/>
          <w:shadow/>
        </w:rPr>
        <w:t>: El Presidente y los demás Directores de Servicios de la DINAC también podrán participar de las operaciones de emergencia desde la sede del COE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3</w:t>
      </w:r>
      <w:r>
        <w:rPr>
          <w:rFonts w:cs="Verdana" w:ascii="Verdana" w:hAnsi="Verdana"/>
          <w:shadow/>
        </w:rPr>
        <w:t>: La composición del COE variará de acuerdo al  tipo de emergencia y algunos de sus componentes integrarán el PMM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24"/>
        </w:numPr>
        <w:ind w:left="1080" w:hanging="1080"/>
        <w:rPr>
          <w:rFonts w:ascii="Verdana" w:hAnsi="Verdana" w:cs="Arial"/>
          <w:b/>
          <w:b/>
          <w:shadow/>
        </w:rPr>
      </w:pPr>
      <w:r>
        <w:rPr>
          <w:rFonts w:eastAsia="Verdana" w:cs="Verdana" w:ascii="Verdana" w:hAnsi="Verdana"/>
          <w:b/>
          <w:shadow/>
        </w:rPr>
        <w:t xml:space="preserve">      </w:t>
      </w:r>
      <w:r>
        <w:rPr>
          <w:rFonts w:cs="Arial" w:ascii="Verdana" w:hAnsi="Verdana"/>
          <w:b/>
          <w:shadow/>
        </w:rPr>
        <w:t>EL PUESTO MÓVIL DE MANDO (PMM)</w:t>
      </w:r>
    </w:p>
    <w:p>
      <w:pPr>
        <w:pStyle w:val="Normal"/>
        <w:tabs>
          <w:tab w:val="clear" w:pos="709"/>
          <w:tab w:val="left" w:pos="1680" w:leader="none"/>
        </w:tabs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 la unidad móvil del COE que se sitúa en un sitio estratégico cerca del lugar de la emergencia constituyéndose en un </w:t>
      </w:r>
      <w:r>
        <w:rPr>
          <w:rFonts w:cs="Arial" w:ascii="Verdana" w:hAnsi="Verdana"/>
          <w:b/>
          <w:shadow/>
        </w:rPr>
        <w:t>Puesto de Mando</w:t>
      </w:r>
      <w:r>
        <w:rPr>
          <w:rFonts w:cs="Arial" w:ascii="Verdana" w:hAnsi="Verdana"/>
          <w:shadow/>
        </w:rPr>
        <w:t>,</w:t>
      </w:r>
      <w:r>
        <w:rPr>
          <w:rFonts w:cs="Tahoma" w:ascii="Verdana" w:hAnsi="Verdana"/>
          <w:b/>
          <w:shadow/>
        </w:rPr>
        <w:t xml:space="preserve"> </w:t>
      </w:r>
      <w:r>
        <w:rPr>
          <w:rFonts w:cs="Tahoma" w:ascii="Verdana" w:hAnsi="Verdana"/>
          <w:shadow/>
        </w:rPr>
        <w:t>al mismo deben acudir sus integrantes para coordinar la ejecución de las acciones pertinentes a las operaciones de salvamento y  las demás tareas inherentes a las emergencias suscitada</w:t>
      </w:r>
    </w:p>
    <w:p>
      <w:pPr>
        <w:pStyle w:val="Normal"/>
        <w:ind w:firstLine="477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comandado por el Jefe de Operaciones de Emergencia (JOE).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 el PMM están centralizadas las funciones de mando, coordinación y comunicaciones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Es el eslabón de enlace entre el local del accidente y el Centro de Operaciones de Emergencia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E</w:t>
      </w:r>
      <w:r>
        <w:rPr>
          <w:rFonts w:cs="Arial" w:ascii="Verdana" w:hAnsi="Verdana"/>
          <w:shadow/>
        </w:rPr>
        <w:t xml:space="preserve">stá integrado por: 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efe de Operaciones de Emergencia (JOE), o su    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utoridad  AVSEC 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Gerente del CIPAA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ordinador Sanitario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 de la Compañía afectada, o su sustituto legal.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ind w:left="1155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1080" w:hanging="720"/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         </w:t>
      </w:r>
      <w:r>
        <w:rPr>
          <w:rFonts w:cs="Arial" w:ascii="Verdana" w:hAnsi="Verdana"/>
          <w:b/>
          <w:shadow/>
        </w:rPr>
        <w:t>NOTA</w:t>
      </w:r>
      <w:r>
        <w:rPr>
          <w:rFonts w:cs="Arial" w:ascii="Verdana" w:hAnsi="Verdana"/>
          <w:shadow/>
        </w:rPr>
        <w:t>: La composición del PMM,  variará de acuerdo al tipo de emergencia.</w:t>
      </w:r>
    </w:p>
    <w:p>
      <w:pPr>
        <w:pStyle w:val="Normal"/>
        <w:tabs>
          <w:tab w:val="clear" w:pos="709"/>
          <w:tab w:val="left" w:pos="567" w:leader="none"/>
          <w:tab w:val="left" w:pos="6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1"/>
          <w:numId w:val="24"/>
        </w:numPr>
        <w:overflowPunct w:val="true"/>
        <w:autoSpaceDE w:val="true"/>
        <w:textAlignment w:val="auto"/>
        <w:rPr/>
      </w:pPr>
      <w:r>
        <w:rPr>
          <w:rFonts w:cs="Arial" w:ascii="Verdana" w:hAnsi="Verdana"/>
          <w:b/>
          <w:shadow/>
        </w:rPr>
        <w:t>LISTA DE PRINCIPALES TELÉFONOS Y DIRECCIONES</w:t>
      </w:r>
    </w:p>
    <w:p>
      <w:pPr>
        <w:pStyle w:val="Normal"/>
        <w:ind w:left="1080" w:hanging="24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os Apéndices subsiguientes complementan el Plan de Emergencia, presentando las listas de teléfonos, frecuencias, direcciones, y detalles de la Red de Radio comunicaciones informaciones consideradas esenciales para la activación del Plan.</w:t>
      </w:r>
    </w:p>
    <w:p>
      <w:pPr>
        <w:pStyle w:val="Normal"/>
        <w:widowControl w:val="false"/>
        <w:numPr>
          <w:ilvl w:val="1"/>
          <w:numId w:val="24"/>
        </w:numPr>
        <w:overflowPunct w:val="true"/>
        <w:autoSpaceDE w:val="true"/>
        <w:spacing w:lineRule="atLeast" w:line="36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LISTA DE APÉNDICES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ENTROS MÉDICOS EN ZONA DE IN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OMINA DEL  PERSONAL DEL  DEPARTAMENTO MÉDICO DEL AISP</w:t>
      </w:r>
      <w:r>
        <w:rPr>
          <w:rFonts w:cs="Verdana" w:ascii="Verdana" w:hAnsi="Verdana"/>
          <w:shadow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  <w:color w:val="000000"/>
        </w:rPr>
        <w:t>SERVICIOS  DE AMBULA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AÉRE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DE TRANSPOR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UNIDADES DE LAS FUERZAS ARMAD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OTRAS ENTIDAD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RED DE COMUNICACIÓN POR RADI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ARTA DE A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MEDIDAS A TOMAR EN CASO DE “AVISO DE BOMBA”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PERIMETRO INTERIOR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VICTIM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PASAJE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RECOLECCIÓN DE OBJETOS PERSONAL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APA CUADRICULADO DEL AISP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SINTERDICCION DE PIST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DE NOTIFICACIÓN DE INCIDENTES/ACCIDENT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 DE CONTROL DE PELIGRO AVIARIO y FAUN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S DE VICTIMAS ESTIMADA EN EL ACCIDEN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SIMULACROS DEL PLAN DE EMERGE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FORMULARIO PARA CRITICA DE SIMULACR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BULACION DE BUSQUEDA DE INFORMACION EN CASOS DE SECUEST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 DE VICTIMAS ESTIMADAS EN ACCIDENTES</w:t>
      </w:r>
    </w:p>
    <w:sectPr>
      <w:headerReference w:type="default" r:id="rId4"/>
      <w:footerReference w:type="default" r:id="rId5"/>
      <w:type w:val="nextPage"/>
      <w:pgSz w:w="9360" w:h="12200"/>
      <w:pgMar w:left="851" w:right="1418" w:gutter="113" w:header="539" w:top="1225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>TERCERA EDICION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7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/>
    </w:pPr>
    <w:r>
      <w:rPr>
        <w:b/>
        <w:shadow/>
        <w:sz w:val="20"/>
      </w:rPr>
      <w:t>Aeropuerto Internacional “Silvio Pettiross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b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900" w:hanging="72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20"/>
        </w:tabs>
        <w:ind w:left="14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2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840"/>
        </w:tabs>
        <w:ind w:left="840" w:hanging="84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967"/>
        </w:tabs>
        <w:ind w:left="96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Apéndice %1."/>
      <w:lvlJc w:val="left"/>
      <w:pPr>
        <w:tabs>
          <w:tab w:val="num" w:pos="0"/>
        </w:tabs>
        <w:ind w:left="0" w:hanging="0"/>
      </w:pPr>
      <w:rPr>
        <w:i/>
        <w:b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967" w:hanging="720"/>
      </w:pPr>
      <w:rPr/>
    </w:lvl>
    <w:lvl w:ilvl="2">
      <w:start w:val="8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90"/>
        </w:tabs>
        <w:ind w:left="279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878"/>
        </w:tabs>
        <w:ind w:left="1878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2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3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6"/>
    <w:lvlOverride w:ilvl="0"/>
    <w:lvlOverride w:ilvl="1"/>
    <w:lvlOverride w:ilvl="2">
      <w:startOverride w:val="8"/>
    </w:lvlOverride>
  </w:num>
  <w:num w:numId="2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27z0">
    <w:name w:val="WW8NumSt2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lang w:val="es-ES" w:bidi="ar-SA"/>
    </w:rPr>
  </w:style>
  <w:style w:type="character" w:styleId="EncabezadoCar">
    <w:name w:val="Encabezado Car"/>
    <w:qFormat/>
    <w:rPr>
      <w:rFonts w:ascii="Bookman Old Style" w:hAnsi="Bookman Old Style" w:cs="Bookman Old Style"/>
      <w:b/>
      <w:shadow/>
      <w:lang w:val="es-ES" w:bidi="ar-SA"/>
    </w:rPr>
  </w:style>
  <w:style w:type="character" w:styleId="Textoindependiente2Car">
    <w:name w:val="Texto independiente 2 Car"/>
    <w:qFormat/>
    <w:rPr>
      <w:rFonts w:ascii="Bookman Old Style" w:hAnsi="Bookman Old Style" w:cs="Bookman Old Style"/>
      <w:shadow/>
      <w:lang w:val="es-ES" w:bidi="ar-SA"/>
    </w:rPr>
  </w:style>
  <w:style w:type="character" w:styleId="SubttuloCar">
    <w:name w:val="Subtítulo Car"/>
    <w:qFormat/>
    <w:rPr>
      <w:rFonts w:ascii="Arial" w:hAnsi="Arial" w:cs="Arial"/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CarCar12">
    <w:name w:val="Car Car12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3">
    <w:name w:val="Car Car3"/>
    <w:qFormat/>
    <w:rPr>
      <w:rFonts w:ascii="Arial" w:hAnsi="Arial" w:cs="Arial"/>
      <w:sz w:val="24"/>
      <w:szCs w:val="24"/>
      <w:lang w:val="es-ES" w:bidi="ar-SA"/>
    </w:rPr>
  </w:style>
  <w:style w:type="character" w:styleId="CarCar5">
    <w:name w:val="Car Car5"/>
    <w:qFormat/>
    <w:rPr>
      <w:rFonts w:ascii="Bookman Old Style" w:hAnsi="Bookman Old Style" w:cs="Bookman Old Style"/>
      <w:shadow/>
      <w:lang w:val="es-ES" w:bidi="ar-SA"/>
    </w:rPr>
  </w:style>
  <w:style w:type="character" w:styleId="CarCar">
    <w:name w:val="Car Ca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6">
    <w:name w:val=" Car Car6"/>
    <w:qFormat/>
    <w:rPr>
      <w:rFonts w:ascii="Bookman Old Style" w:hAnsi="Bookman Old Style" w:eastAsia="Times New Roman" w:cs="Bookman Old Style"/>
      <w:b/>
      <w:shadow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9"/>
        <w:tab w:val="left" w:pos="1560" w:leader="none"/>
      </w:tabs>
      <w:ind w:left="1416" w:hanging="0"/>
      <w:jc w:val="both"/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Msobodytextcxsplast">
    <w:name w:val="msobodytext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angra3detindependiente">
    <w:name w:val="Sangría 3 de t. independiente"/>
    <w:basedOn w:val="Normal"/>
    <w:qFormat/>
    <w:pPr>
      <w:widowControl w:val="false"/>
      <w:overflowPunct w:val="true"/>
      <w:autoSpaceDE w:val="true"/>
      <w:spacing w:lineRule="atLeast" w:line="360" w:before="0" w:after="120"/>
      <w:ind w:left="283" w:hanging="0"/>
      <w:jc w:val="both"/>
    </w:pPr>
    <w:rPr>
      <w:rFonts w:ascii="Bookman Old Style" w:hAnsi="Bookman Old Style" w:cs="Bookman Old Style"/>
      <w:b/>
      <w:shadow/>
      <w:sz w:val="16"/>
      <w:szCs w:val="16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51:00Z</dcterms:created>
  <dc:creator>.</dc:creator>
  <dc:description/>
  <cp:keywords/>
  <dc:language>en-US</dc:language>
  <cp:lastModifiedBy>Rosa Gonzalez</cp:lastModifiedBy>
  <cp:lastPrinted>2008-08-27T14:13:00Z</cp:lastPrinted>
  <dcterms:modified xsi:type="dcterms:W3CDTF">2012-09-19T12:54:00Z</dcterms:modified>
  <cp:revision>5</cp:revision>
  <dc:subject/>
  <dc:title>CAPITULO I</dc:title>
</cp:coreProperties>
</file>